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8 ноября 2020 г. № 667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о статьями 28, 44 Федерального закона от 06 октября 2003 года № 131-ФЗ «Об общих принципах организации местного самоуправления в Российской Федерации» (с изменениями и дополнениями), руководствуясь Положением о порядке организации и проведения публичных слушаний в Коношском муниципальном районе, утвержденным решением тридцать первой сессии Муниципального Совета муниципального образования «Коношский муниципальный район» от 25 октября 2006 года</w:t>
        <w:br/>
        <w:t xml:space="preserve">№ 230, администрация муниципального образования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убличные слушания по проекту решения Собрания депутатов МО «Коношский муниципальный район» «О бюджете муниципального образования «Коношский муниципальный район» </w:t>
        <w:br/>
        <w:t>на 2021 год и на плановый период 2022 и 2023 годов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 инициатором и организатором публичных слушаний является Глава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1. Публичные слушания проводятся 22 декабря 2020 года </w:t>
        <w:br/>
        <w:t>с 10.00 часов в конференц-зале администрации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ием письменных предложений по проекту решения Собрания депутатов МО «Коношский муниципальный район» «О бюджете муниципального образования «Коношский муниципальный район» </w:t>
        <w:br/>
        <w:t xml:space="preserve">на 2021 год и на плановый период 2022 и 2023 годов» осуществляет организатор публичных слушаний в помещении администрации муниципального образования «Коношский муниципальный район» по адресу: Архангельская область, пос. Коноша, ул. Советская, д. 76, кабинет </w:t>
        <w:br/>
        <w:t>№ 24, с 20 ноября по 14 декабря 2020 года в рабочие дни с 8.00 часов до 17.00 ча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рганизационно-правового отдела администрации муниципального образования «Коношский муниципальный район»</w:t>
        <w:br/>
        <w:t>Т.В. Костыльцевой обеспечить информирование населения о предстоящих публичных слушаниях в средствах массовой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илагаемый состав организационного комитета для подготовки и проведения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 и подлежит опубликованию в «Вестнике муниципального образования «Коношский муниципальный район»,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лава</w:t>
      </w:r>
    </w:p>
    <w:p>
      <w:pPr>
        <w:pStyle w:val="Heading1"/>
        <w:tabs>
          <w:tab w:val="clear" w:pos="720"/>
          <w:tab w:val="left" w:pos="7797" w:leader="none"/>
        </w:tabs>
        <w:jc w:val="left"/>
        <w:rPr/>
      </w:pP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МО «Коношский муниципальный район»</w:t>
      </w:r>
      <w:r>
        <w:rPr>
          <w:rFonts w:cs="Times New Roman" w:ascii="Times New Roman" w:hAnsi="Times New Roman"/>
          <w:bCs w:val="false"/>
          <w:sz w:val="28"/>
          <w:szCs w:val="28"/>
        </w:rPr>
        <w:tab/>
        <w:t xml:space="preserve"> О.Г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 w:val="false"/>
          <w:sz w:val="28"/>
          <w:szCs w:val="28"/>
        </w:rPr>
        <w:t>Реутов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01:00Z</dcterms:created>
  <dc:creator>Поздеев Анатолий Александрович</dc:creator>
  <dc:description/>
  <cp:keywords/>
  <dc:language>en-US</dc:language>
  <cp:lastModifiedBy>user</cp:lastModifiedBy>
  <cp:lastPrinted>2019-11-18T11:10:00Z</cp:lastPrinted>
  <dcterms:modified xsi:type="dcterms:W3CDTF">2020-11-19T12:16:00Z</dcterms:modified>
  <cp:revision>4</cp:revision>
  <dc:subject/>
  <dc:title>Глава  муниципального  образования  «Коношский  муниципальный  район»</dc:title>
</cp:coreProperties>
</file>