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20 г. № 690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естр муниципальных программ на 202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</w:t>
        <w:br/>
        <w:t xml:space="preserve">2003 года № 131-ФЗ «Об общих принципах органов местного самоуправления в Российской Федерации, статьёй 25.1. Устава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ю экономики, инвестиций и развития инфраструктуры района администрации МО «Коношский муниципальный район» внести изменения в реестр муниципальных программ на 2020 год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подлежит опубликова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0-12-01T09:54:00Z</cp:lastPrinted>
  <dcterms:modified xsi:type="dcterms:W3CDTF">2020-12-02T08:06:00Z</dcterms:modified>
  <cp:revision>60</cp:revision>
  <dc:subject/>
  <dc:title/>
</cp:coreProperties>
</file>