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. № 7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орые вносятся в муниципальн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образования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6 «Перечень мероприятий подпрограммы № 3 «Развитие системы дополнительного образования и реализация дополнительных образовательных программ» изложить в редакции согласно приложению к настоящему постановлению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3-10-24T10:32:00Z</cp:lastPrinted>
  <dcterms:modified xsi:type="dcterms:W3CDTF">2023-11-01T06:59:00Z</dcterms:modified>
  <cp:revision>156</cp:revision>
  <dc:subject/>
  <dc:title/>
</cp:coreProperties>
</file>