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-44958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sz w:val="48"/>
          <w:szCs w:val="4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sz w:val="48"/>
          <w:szCs w:val="4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27 октября 2023 г. № 738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eastAsia="en-US"/>
        </w:rPr>
      </w:pPr>
      <w:r>
        <w:rPr>
          <w:rFonts w:cs="Times New Roman" w:ascii="Times New Roman" w:hAnsi="Times New Roman"/>
          <w:sz w:val="48"/>
          <w:szCs w:val="4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Развитие образования в муниципальном образовании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сводную бюджетную роспись бюджета МО «Коношский муниципальный район» в целях обеспечения софинансирования расходных обязательств на повышение средней заработной платы педагогических работников муниципальных учреждений дополнительного образования и 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</w:t>
        <w:br/>
        <w:t>от 16 июля 2020 года № 347, администрация муниципального образования</w:t>
        <w:br/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униципальную программу «Развитие образова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6.</w:t>
      </w:r>
    </w:p>
    <w:p>
      <w:pPr>
        <w:pStyle w:val="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2. Настоящее постановление вступает в силу со дня его подписания и подлежит размещению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униципального образования</w:t>
        <w:tab/>
        <w:t xml:space="preserve">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user</cp:lastModifiedBy>
  <cp:lastPrinted>2023-10-24T10:39:00Z</cp:lastPrinted>
  <dcterms:modified xsi:type="dcterms:W3CDTF">2023-11-01T06:50:00Z</dcterms:modified>
  <cp:revision>55</cp:revision>
  <dc:subject/>
  <dc:title>ПРОЕКТ</dc:title>
</cp:coreProperties>
</file>