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7 ноября 2018 г. № 74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конкурсе </w:t>
      </w:r>
      <w:r>
        <w:rPr>
          <w:b/>
          <w:color w:val="000000"/>
          <w:sz w:val="26"/>
          <w:szCs w:val="26"/>
        </w:rPr>
        <w:t>проектов на создание экскурсио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ознавательных программ для детей и юнош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Положение о конкурсе </w:t>
      </w:r>
      <w:r>
        <w:rPr>
          <w:color w:val="000000"/>
          <w:sz w:val="26"/>
          <w:szCs w:val="26"/>
        </w:rPr>
        <w:t>проектов на создание экскурсионных познавательных программ для детей и юношества</w:t>
      </w:r>
      <w:r>
        <w:rPr>
          <w:sz w:val="26"/>
          <w:szCs w:val="26"/>
        </w:rPr>
        <w:t xml:space="preserve"> (далее – Положение) определяет порядок проведения конкурса, критерии оценки и условия финансирования проектов, представляемых на конкур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Конкурс </w:t>
      </w:r>
      <w:r>
        <w:rPr>
          <w:color w:val="000000"/>
          <w:sz w:val="26"/>
          <w:szCs w:val="26"/>
        </w:rPr>
        <w:t>проектов на создание экскурсионных и познавательных программ для детей и юношества</w:t>
      </w:r>
      <w:r>
        <w:rPr>
          <w:sz w:val="26"/>
          <w:szCs w:val="26"/>
        </w:rPr>
        <w:t xml:space="preserve"> (далее – Конкурс) проводится Отделом культуры администрации муниципального образования «Коношский муниципальный район» (далее – Отдел культуры) в рамках муниципальной программы «Развитие внутреннего и въездного туризма в муниципальном образовании «Коношский муниципальный район» в 2018 год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Основной целью Конкурса является </w:t>
      </w:r>
      <w:r>
        <w:rPr>
          <w:color w:val="000000"/>
          <w:sz w:val="26"/>
          <w:szCs w:val="26"/>
        </w:rPr>
        <w:t>создание новых туристских проду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Основные понятия, используемые в Положении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Грант</w:t>
      </w:r>
      <w:r>
        <w:rPr>
          <w:sz w:val="26"/>
          <w:szCs w:val="26"/>
        </w:rPr>
        <w:t xml:space="preserve"> – средства бюджета муниципального образования «Коношский муниципальный район», предоставляемые грантополучателю на безвозмездной основе по итогам Конкурс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Проектная заявка</w:t>
      </w:r>
      <w:r>
        <w:rPr>
          <w:sz w:val="26"/>
          <w:szCs w:val="26"/>
        </w:rPr>
        <w:t xml:space="preserve"> – должным образом и в соответствии с требованиями оформленное письменное обращение о выделении гранта, в котором подробным образом описывается разработанный соискателем гранта комплекс мероприятий по теме Конкурса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Соискатель гранта</w:t>
      </w:r>
      <w:r>
        <w:rPr>
          <w:sz w:val="26"/>
          <w:szCs w:val="26"/>
        </w:rPr>
        <w:t xml:space="preserve"> – муниципальное бюджетное учреждение культуры, подавшее заявку на участие в Конкурсе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Грантополучатель</w:t>
      </w:r>
      <w:r>
        <w:rPr>
          <w:sz w:val="26"/>
          <w:szCs w:val="26"/>
        </w:rPr>
        <w:t xml:space="preserve"> – соискатель гранта, признанный грантовой комиссией победителем Конкур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Экскурсионная познавательная программа (далее – программа) </w:t>
      </w:r>
      <w:r>
        <w:rPr>
          <w:sz w:val="26"/>
          <w:szCs w:val="26"/>
        </w:rPr>
        <w:t>– это план экскурсионных и познавательных мероприятий, связанных с историко-культурными особенностями территории, дающими новые знания и умения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1.5. Общий грантовый фонд Конкурса 14 тыс. рублей.</w:t>
      </w:r>
      <w:r>
        <w:rPr>
          <w:sz w:val="26"/>
          <w:szCs w:val="26"/>
        </w:rPr>
        <w:t xml:space="preserve"> В рамках Конкурса может быть поддержано не более одной проектной заявки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бязательным условием участия в конкурсе является запланированное долевое финансирование проекта соискателем гранта, производимое из финансовых средств, полученных от предпринимательской и иной приносящей доход деятельности, в размере не менее 2,0 тысяч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одведение итогов Конкурса осуществляет грантовая комиссия в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харов С.А., заместитель Главы администрации муниципального образования «Коношский муниципальный район» по социальным вопросам, председатель грантовой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зьмина Е.А., заведующий Отделом культуры, заместитель председателя грантовой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Шабалдина Г.В., заместитель заведующего Отделом культуры, секретарь грантовой комиссии;</w:t>
      </w:r>
    </w:p>
    <w:p>
      <w:pPr>
        <w:pStyle w:val="Style13"/>
        <w:ind w:firstLine="720"/>
        <w:rPr/>
      </w:pPr>
      <w:r>
        <w:rPr>
          <w:sz w:val="26"/>
          <w:szCs w:val="26"/>
        </w:rPr>
        <w:t>Егорова О.В., председатель Местной общественной организации по содействию повышения культурного уровня, обеспечения доступа к информации населения Коношского района «Открытая библиотек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роки проведения и условия участия в Конкурс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1. Проектные заявки на участие в Конкурсе принимают в Отделе культуры по адресу: пос. Коноша, ул. Советская, д. 76, каб. 13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Прием проектных заявок на участие в Конкурсе начинается с 27 ноября 2018 года. Последний день приема проектных заявок – 30 ноября 2018 год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Проектные заявки на участие в Конкурсе, поступившие в Отдел культуры после окончания срока приема заявок, не регистрируются и к участию в Конкурсе не допуск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Проектные заявки на Конкурс подаются в печатном виде, оформляются по форме согласно приложению № 1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3. Приложения к проектной заявке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исьмо, подтверждающее обязательства соискателя о вложении финансовых средств, полученных от предпринимательской и иной приносящей доход деятельности, в реализацию проекта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иные документы, по усмотрению соискателя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риложения не входят в описание проекта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4. Не будут рассматриваться проектные заявки, не соответствующие целям Конкурса, заполненные не по форме, не имеющие долевого финансирования соискателя гранта.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Критерии и порядок оценки проектных заяв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 Проектные заявки оцениваются на заседании грантовой комиссии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firstLine="720"/>
        <w:rPr/>
      </w:pPr>
      <w:r>
        <w:rPr>
          <w:sz w:val="26"/>
          <w:szCs w:val="26"/>
        </w:rPr>
        <w:t>3.2. При оценке проектных заявок члены грантовой комиссии руководствуются следующими критериям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итерии оценки проектных заяво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зна проекта, в т.ч.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вая тема экскурсионной познавательной программы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менее 50% объектов показа не включались ранее в экскурсионные программ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в т.ч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ый подход, в т.ч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- программа включает мероприятия, проводимые на улице и в помещении;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грамма включает две и более формы мероприятий, одна из которых интерактивна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организации-партнера (подтверждено письмом поддержки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 в т.ч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сть программы, в т.ч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има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сна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то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ень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, в т.ч.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количество экскурсантов в 2019 году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нее 100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100 до 200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200 до 3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ость запрашиваемых средств гр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</w:t>
            </w:r>
          </w:p>
        </w:tc>
      </w:tr>
    </w:tbl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осле обсуждения проектных заявок каждый член грантовой комиссии вносит в таблицу оценки проектных заявок по форме согласно приложению № 2 к настоящему Положению соответствующие баллы согласно критериям оценки проектных заяв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Таблицы оценки проектных заявок передаются каждым членом грантовой комиссии секретарю для определения итогового рейтинга согласно приложению</w:t>
        <w:br/>
        <w:t>№ 3 к настоящему Положению. Итоговый рейтинг равняется сумме баллов по каждому критерию оценки каждого члена грантов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3. Победителем Конкурса признается проектная заявка в соответствии с итоговым рейтингом получившая наибольшее количество бал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равенства баллов в итоговом рейтинге преимущество имеет проектная заявка, дата регистрации которой имеет более ранний с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Итоги заседания грантовой комиссии оформляются протоколом, который подписывается председателем грантов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окола грантовой комиссии Отдел культуры издает приказ с указанием победителя и суммы гран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 Условия финансирования </w:t>
      </w:r>
      <w:r>
        <w:rPr>
          <w:b/>
          <w:sz w:val="26"/>
          <w:szCs w:val="26"/>
        </w:rPr>
        <w:t>проектной заявки-победителя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1. Финансирование проекта-победителя осуществляется Отделом культуры в рамках муниципальной программы «Развитие внутреннего и въездного туризма в муниципальном образовании «Коношский муниципальный район» в 2018 году». Для этого между Отделом культуры и грантополучателем заключается договор, согласно которому денежные средства перечисляются на счет грантополучателя или выдаются в кассе отдела культур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отступ"/>
    <w:basedOn w:val="Normal"/>
    <w:qFormat/>
    <w:pPr>
      <w:ind w:firstLine="851"/>
      <w:jc w:val="both"/>
    </w:pPr>
    <w:rPr>
      <w:sz w:val="28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53:00Z</dcterms:created>
  <dc:creator>*</dc:creator>
  <dc:description/>
  <cp:keywords/>
  <dc:language>en-US</dc:language>
  <cp:lastModifiedBy>Приемная</cp:lastModifiedBy>
  <cp:lastPrinted>2018-11-28T15:58:00Z</cp:lastPrinted>
  <dcterms:modified xsi:type="dcterms:W3CDTF">2018-11-28T12:58:00Z</dcterms:modified>
  <cp:revision>47</cp:revision>
  <dc:subject/>
  <dc:title/>
</cp:coreProperties>
</file>