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6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2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9 декабря 2020 г. № 76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О С Т А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конкурсной комисси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отбору получателей субсидии по созданию условий для обеспечения поселений и жителей услугами торговл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 населенных пунктах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Коношский муниципальный район»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1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0"/>
        <w:gridCol w:w="5640"/>
      </w:tblGrid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беде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Валентин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, председатель конкурсной комисс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емск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, инфраструктуры и закупок администрации МО «Коношский муниципальный район», заместитель председателя конкурсной комисс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адисо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на Валентин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 управления экономики, инфраструктуры и закупок  администрации МО «Коношский муниципальный район», секретарь конкурсной комисс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ае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риса Валерье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рганизационно-правового отдела – юрист администр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 «Коношский муниципальны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остин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катери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564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экономики, инфраструктуры и закупок  администрации МО «Коношский муниципальны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2:00Z</dcterms:created>
  <dc:creator>Администрация</dc:creator>
  <dc:description/>
  <cp:keywords/>
  <dc:language>en-US</dc:language>
  <cp:lastModifiedBy>user</cp:lastModifiedBy>
  <cp:lastPrinted>2020-12-29T10:42:00Z</cp:lastPrinted>
  <dcterms:modified xsi:type="dcterms:W3CDTF">2021-01-11T11:24:00Z</dcterms:modified>
  <cp:revision>4</cp:revision>
  <dc:subject/>
  <dc:title/>
</cp:coreProperties>
</file>