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муниципального образования 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Коношский муниципальный район» </w:t>
        <w:br/>
        <w:t>от 12 декабря 2020 года № 7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Л А 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й (дорожная карта) по снижению</w:t>
        <w:br/>
        <w:t>комплаенс-рисков в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Коношский муниципальный район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8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11"/>
        <w:gridCol w:w="2694"/>
        <w:gridCol w:w="1977"/>
        <w:gridCol w:w="1454"/>
      </w:tblGrid>
      <w:tr>
        <w:trPr>
          <w:trHeight w:val="1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мплаенс-рисков (опис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е меры по минимизации и устра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аенс-рис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ое лицо (должностное лицо, структурное подраздел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</w:tr>
      <w:tr>
        <w:trPr>
          <w:trHeight w:val="560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ботников при необходимости на обучение в целях повышения квалификации; контроль над документацией на стадии «согласования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допущенных нару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511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ботников при необходимости на обучение в целях повышения квалификации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жалоб и допущенных нару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2264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правовых актов в сфере земельно-имущественных отношений; мониторинг изменений действующего законодательства в сфере земельно-имущественных отношений; анализ допущенных нару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382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правовых актов в сфере предоставления транспортных услуг населению и организации транспортного обслуживания населения; мониторинг изменений действующего законодательства в сфере предоставления транспортных услуг населению и организации транспортного обслуживания на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214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правовых актов о рекламе; мониторинг изменений действующего законодательства о реклам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, ТЭК, ЖК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3594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правовых актов в области финансовой поддержки субъектам малого и среднего предпринимательства; мониторинг изменений действующего законодательства в области финансовой поддержки субъектам малого и среднего предпринимательства; анализ жало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й политик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2609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и заключении договора на размещение нестационарного торгового объекта, повлекшее за собой нарушение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правовых актов в сфере размещения нестационарных торговых объектов; мониторинг изменений действующего законодательства в сфере размещения нестационарных торговых объект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  <w:tr>
        <w:trPr>
          <w:trHeight w:val="232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авовых актов на соответствие требованиям антимонопольного законодательства; мониторинг изменений действующего законодательства; изучение судебной практики; анализ допущенных нару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5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4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i/>
      <w:iCs/>
      <w:spacing w:val="-1"/>
      <w:sz w:val="14"/>
      <w:szCs w:val="14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1720"/>
      <w:jc w:val="center"/>
      <w:textAlignment w:val="auto"/>
    </w:pPr>
    <w:rPr>
      <w:spacing w:val="-5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b/>
      <w:bCs/>
      <w:spacing w:val="-4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rFonts w:ascii="Franklin Gothic Book" w:hAnsi="Franklin Gothic Book" w:eastAsia="Franklin Gothic Book" w:cs="Franklin Gothic Book"/>
      <w:i/>
      <w:iCs/>
      <w:spacing w:val="-1"/>
      <w:sz w:val="14"/>
      <w:szCs w:val="1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0:00Z</dcterms:created>
  <dc:creator>Тарасова</dc:creator>
  <dc:description/>
  <cp:keywords/>
  <dc:language>en-US</dc:language>
  <cp:lastModifiedBy>Администрация</cp:lastModifiedBy>
  <cp:lastPrinted>2019-12-12T11:33:00Z</cp:lastPrinted>
  <dcterms:modified xsi:type="dcterms:W3CDTF">2019-12-12T11:04:00Z</dcterms:modified>
  <cp:revision>20</cp:revision>
  <dc:subject/>
  <dc:title>Проект</dc:title>
</cp:coreProperties>
</file>