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46863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28 ноября 2024 г. № 78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«Развитие дорожной сети, повышение безопасности дорожного движения в муниципальном образован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соответствии с решением двадцать первой сессии седьмого созыва Собрания депутатов от 27 ноября 2024 года № 221 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, администрация муниципального образования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01 октября 2021 года</w:t>
        <w:br/>
        <w:t>№ 478.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оронова А.В.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т 28 ноября 2024 г. № 788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«Развитие дорожной сети, повышение безопасности дорожного движения в муниципальном образовани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) строку «Объем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«Общий объем финансирования программы </w:t>
        <w:br/>
        <w:t>составляет – 164 112 961,53 рубля, в том числе за счет средств районного бюджета – 159 608 961,53 рубля, областного бюджета – 4 504 00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022 г. – МБ- 19 155 616,82 рублей, ОБ – 4 504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023 г. – МБ- 34 248 976,80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024 г. – МБ- 45 726 367,91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025 г. – МБ- 30 040 000,00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026 г. – МБ- 30 438 000,00 рублей, ОБ – 0,00 рублей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»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бщий объем финансирования муниципальной программы </w:t>
        <w:br/>
        <w:t xml:space="preserve">составляет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64 112 961,53 рублей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йонного бюджета – 159 608 961,53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ластного бюджета – 4 504 000,00 рублей»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. Приложение № 3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4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20:00Z</dcterms:created>
  <dc:creator>Admin</dc:creator>
  <dc:description/>
  <cp:keywords/>
  <dc:language>en-US</dc:language>
  <cp:lastModifiedBy>user</cp:lastModifiedBy>
  <cp:lastPrinted>2024-11-11T13:48:00Z</cp:lastPrinted>
  <dcterms:modified xsi:type="dcterms:W3CDTF">2024-11-29T12:24:00Z</dcterms:modified>
  <cp:revision>8</cp:revision>
  <dc:subject/>
  <dc:title>:ТАНОВЛЕНИЕ</dc:title>
</cp:coreProperties>
</file>