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20 г. № 78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(дорожной карты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снижению комплаенс-рисков 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1 Положения 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3 июня 2019 года № 358, в целях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(дорожную карту) по снижению комплаенс-рисков в администрации муниципального образования «Коношский муниципальный район» на 2021 год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С.А. Зах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5:00Z</dcterms:created>
  <dc:creator>Администрация</dc:creator>
  <dc:description/>
  <cp:keywords/>
  <dc:language>en-US</dc:language>
  <cp:lastModifiedBy>user</cp:lastModifiedBy>
  <cp:lastPrinted>2021-02-08T09:46:00Z</cp:lastPrinted>
  <dcterms:modified xsi:type="dcterms:W3CDTF">2021-02-08T13:02:00Z</dcterms:modified>
  <cp:revision>25</cp:revision>
  <dc:subject/>
  <dc:title/>
</cp:coreProperties>
</file>