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декабря 2018 г. № 82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6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посещаемой муниципальной территории общего поль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ключения в муниципальную программу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наиболее посещаемой муниципальной территории общего пользования, подлежащей обязательному благоустройству в МО «Коношское» в 2018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 памяти участников ВОВ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чень наиболее посещаемой муниципальной территории общего пользования, подлежащей обязательному благоустройству в МО «Подюжское» в 2018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ская площадка пос. Подюга, ул. Набережная (ориентир Подюжская поликлиника)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 нецентрализованного водоснабжения – колодец пос. Подюга, ул. Гагарина, 7а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 нецентрализованного водоснабжения – колодец пос. Кварзангский, 2а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 нецентрализованного водоснабжения – колодец пос. Подюга, ул. Бетонная, 14а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аиболее посещаемой муниципальной территории общего пользования, подлежащей обязательному благоустройству в МО «Ерцевское» в 2018 году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с. Ерцево, ул. Гагарина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тротуара, соединение ул. Пионерская и ул. Колхозная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наиболее посещаемой муниципальной территории общего пользования, подлежащей обязательному благоустройству в МО «Коношское» в 2019 году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Коноша, ул. Новолесная (между 4 и 6 домом)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Коноша, ул. Советская (площадь Юбилейная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Коноша, ул. Заводская (микрорайон лесозавода)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. Коноша, пр. Октябрьский (микрорайон больничный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Коноша, ул. Агрохимиков (микрорайон СХТ)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. Коноша, ул. Речная, д. 42 до пересечения с ул. Дружбы, д. 3, д. 5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Энтузиастов, д. 1 до д. 8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Дружбы, д. 1 до д. 13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чень наиболее посещаемой муниципальной территории общего пользования, подлежащей обязательному благоустройству в МО «Подюжское» в 2019 году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лиск Славы воинам, погибшим в ВОВ 1941 – 1945 гг., ориентир пос. Подюга,</w:t>
        <w:br/>
        <w:t>ул. Зеленая, памятник ВОВ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еречень наиболее посещаемой муниципальной территории общего пользования, подлежащей обязательному благоустройству в МО «Ерцевское» в 2019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Гагарина, 22, площадь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еречень наиболее посещаемой муниципальной территории общего пользования, подлежащей обязательному благоустройству в МО «Коношское» в 2020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Коноша, ул. Радужная (микрорайон молодежны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еречень наиболее посещаемой муниципальной территории общего пользования, подлежащей обязательному благоустройству в МО «Подюжское» в 2020 году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 xml:space="preserve">Подюга, ул. Советская (ориентир Д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Подюга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лощадка, дер. Николаевка, ул. Колхозная (ориентир Д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речень наиболее посещаемой муниципальной территории общего пользования, подлежащей обязательному благоустройству в МО «Ерцевское» в 2020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Ерцево, ул. Бочарова, д. 8 (ул. Гагарина, 29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наиболее посещаемой муниципальной территории общего пользования, подлежащей обязательному благоустройству в МО «Коношское» в 2021 году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Коноша, ул. Центральная (микрорайон Коношеозерск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еречень наиболее посещаемой муниципальной территории общего пользования, подлежащей обязательному благоустройству в МО «Подюжское» в 2021 год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т, пос. Подюга, ул. Пролетарская (ориентир спортивный комплекс «Кедр»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еречень наиболее посещаемой муниципальной территории общего пользования, подлежащей обязательному благоустройству в МО «Ерцевское» в 2021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й кор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Ерцево, ул. Бочарова, д.15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еречень наиболее посещаемой муниципальной территории общего пользования, подлежащей обязательному благоустройству в МО «Коношское» в 2022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Коноша, ул. Комсомольск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. </w:t>
      </w:r>
      <w:r>
        <w:rPr>
          <w:rFonts w:cs="Times New Roman" w:ascii="Times New Roman" w:hAnsi="Times New Roman"/>
          <w:sz w:val="24"/>
          <w:szCs w:val="24"/>
        </w:rPr>
        <w:t>Коноша, ул. Лесн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Пионерская,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еречень наиболее посещаемой муниципальной территории общего пользования, подлежащей обязательному благоустройству в МО «Подюжское» в 2022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к, пос. Подюга, ул. Школьная (ориентир модульная котельна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Перечень наиболее посещаемой муниципальной территории общего пользования, подлежащей обязательному благоустройству в МО «Ерцевское» в 2022 году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р. Лухтонга вблизи дер. Поповка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р. Лухтонга пос. Ерцево (плотина).»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06:00Z</dcterms:created>
  <dc:creator>ТрансАвтоСнаб</dc:creator>
  <dc:description/>
  <cp:keywords/>
  <dc:language>en-US</dc:language>
  <cp:lastModifiedBy>Администрация</cp:lastModifiedBy>
  <cp:lastPrinted>2018-12-26T09:32:00Z</cp:lastPrinted>
  <dcterms:modified xsi:type="dcterms:W3CDTF">2018-12-26T06:37:00Z</dcterms:modified>
  <cp:revision>15</cp:revision>
  <dc:subject/>
  <dc:title/>
</cp:coreProperties>
</file>