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640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Msonormal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к постановлению администрации</w:t>
      </w:r>
    </w:p>
    <w:p>
      <w:pPr>
        <w:pStyle w:val="Msonormal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муниципального образования</w:t>
      </w:r>
    </w:p>
    <w:p>
      <w:pPr>
        <w:pStyle w:val="Msonormal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«Коношский муниципальный район»</w:t>
      </w:r>
    </w:p>
    <w:p>
      <w:pPr>
        <w:pStyle w:val="Msonormalcxspmiddle"/>
        <w:shd w:fill="FFFFFF" w:val="clear"/>
        <w:tabs>
          <w:tab w:val="clear" w:pos="708"/>
          <w:tab w:val="left" w:pos="-2640" w:leader="none"/>
        </w:tabs>
        <w:spacing w:before="0" w:after="0"/>
        <w:ind w:left="10670" w:hanging="0"/>
        <w:contextualSpacing/>
        <w:jc w:val="center"/>
        <w:rPr/>
      </w:pPr>
      <w:r>
        <w:rPr/>
        <w:t>от 24 декабря 2018 г. № 82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</w:rPr>
        <w:t>«ПРИЛОЖЕНИЕ № 7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TextBody"/>
        <w:tabs>
          <w:tab w:val="clear" w:pos="708"/>
          <w:tab w:val="left" w:pos="-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Е Р Е Ч Е Н Ь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этапов реализации мероприятий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2410"/>
        <w:gridCol w:w="1559"/>
        <w:gridCol w:w="1417"/>
        <w:gridCol w:w="1985"/>
        <w:gridCol w:w="191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пр. Октябрьский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пр. Октябрьский, д. 117б и 117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, ул. Строительная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Подюга, ул. Заводская, д.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Ерцево, ул. Звездная, д. 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02"/>
        <w:gridCol w:w="2399"/>
        <w:gridCol w:w="1546"/>
        <w:gridCol w:w="1409"/>
        <w:gridCol w:w="1902"/>
        <w:gridCol w:w="180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 (2 этап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Речн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9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Строительная, д. 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Трудовые резервы, д. 2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Советская, д. 2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4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. Ерцево, ул. Северная, д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. Ерцево, ул. Пересечная, д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1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10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Новолесная, д. 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Карьерн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Карьерная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15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15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Восточная, д. 16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1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олодежная, д. 1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олодежная, д. 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7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7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8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портивная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портивная, д. 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олодежная, д. 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0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троителей, д.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Новолесная, д. 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троителей, д. 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9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Подюга, ул. Привокзальная, д. 23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Школьная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Советская, д. 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Советск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Советская, д. 1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Северная, д. 1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Звездная, д. 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Звездная, д. 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Коноша в 2021 году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 пос. Коноша, ул. Новолесная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9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0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0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0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1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17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2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3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31, д. 31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Полярная, д. 1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Речная, д. 7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руда, д. 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7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1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9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9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9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16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 12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Новоселов, д.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ер. Кооперативный, д.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9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9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9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9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10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льмана, д.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льмана, д. 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льмана, д. 1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льмана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портивная, д. 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Солнечная, д.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21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3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Железнодорожная, д. 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1 году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1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1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Гагарина, д. 3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Школьная, д. 26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Школьная, д. 2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Бочарова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Бочарова, д. 8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Бочарова, д. 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Бочарова, д. 1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Бочарова, д. 1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2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2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Булыгина, д. 4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Вельская, д. 2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лошская, д. 2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Горная, д. 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Комсомольская, д. 1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10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16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16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3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17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9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99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99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1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1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1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1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8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речная, д. 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ер. Почтовый, д. 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анционная, д. 1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пр. Октябрьский, д. 11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ллективизации, д.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абочая, д. 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Олимпийская, д. 1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3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Энергетиков, д. 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вободы, д. 36 (2 этап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2 году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. Подюга, ул. Привокзальная, д. 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Подюга, ул. Заводская, д. 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Заводская, д. 2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2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8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1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12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14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5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Восточная, д. 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Восточная, д. 1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Динамо, д. 2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Центральная, д. 1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Центральная, д. 2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3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4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2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лхозная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Терешковой, д. 1б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Южная, д. 2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. Ерцево, ул. Южная, д. 3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Южная, д. 3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рк, сквер, площадь…) в 2018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амяти участников В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ская площадка п. Подюга, ул. Набережная (ориентир Подюжская поликлиника)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 – колодец п. Подюга, ул. Гагарина, 7а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 – колодец п. Кварзангский, 2а;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Подюга, ул. Бетонная, 14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. Ерцево, ул. Гагарина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, соединение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 и ул. Колхозн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(освещение, установка сцены)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02"/>
        <w:gridCol w:w="2399"/>
        <w:gridCol w:w="1546"/>
        <w:gridCol w:w="1409"/>
        <w:gridCol w:w="1902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Новолесная (между 4 и 6 домом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Советская (площадь Юбилейная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Коноша, ул. Заводская (микрорайон лесозавода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. Коноша, ул. Речная, д. 42 до пересечения с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л. Дружбы, д. 3, д. 5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. Коноша, ул. Энтузиастов, д. 1 до д. 8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Дружбы, д. 1 до д. 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лиск Славы воинам, погибшим в ВОВ 1941 – 1945 гг., ориентир п. Подюга, ул. Зеленая, памятник В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Гагарина, 22, площад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0 году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Радужная (микрорайон молодежный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. Подюга, ул. Советская (ориентир ДК п. Подюга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детская площадка, дер. Николаевка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Колхозная (ориентир ДК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к, п. Ерцево, ул. Бочарова, 8 (ул. Гагарина, 29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02"/>
        <w:gridCol w:w="2399"/>
        <w:gridCol w:w="1546"/>
        <w:gridCol w:w="1409"/>
        <w:gridCol w:w="1902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1 году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Агрохимиков (микрорайон СХТ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Центральная (микрорайон Коношеозерский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рт пос. Подюга, ул. Пролетарская (ориентир спортивный комплекс «Кедр»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й корт, пос. Ерцево, ул. Бочарова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. 15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2 год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Комсомольск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Лесн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Коноша, ул. Пионерск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. Подюга, ул. Школьная (ориентир модульная котельная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бережная р. Лухтонга вблизи д. Попов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. Лухтонга п. Ерцево (плотин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»</w:t>
            </w:r>
          </w:p>
        </w:tc>
      </w:tr>
    </w:tbl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05:00Z</dcterms:created>
  <dc:creator>ТрансАвтоСнаб</dc:creator>
  <dc:description/>
  <cp:keywords/>
  <dc:language>en-US</dc:language>
  <cp:lastModifiedBy>Администрация</cp:lastModifiedBy>
  <cp:lastPrinted>2018-11-26T10:54:00Z</cp:lastPrinted>
  <dcterms:modified xsi:type="dcterms:W3CDTF">2018-12-26T08:03:00Z</dcterms:modified>
  <cp:revision>31</cp:revision>
  <dc:subject/>
  <dc:title/>
</cp:coreProperties>
</file>