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640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Msonormal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к постановлению администрации</w:t>
      </w:r>
    </w:p>
    <w:p>
      <w:pPr>
        <w:pStyle w:val="Msonormalcxspmiddle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Msonormalcxspmiddle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«Коношский муниципальный район»</w:t>
      </w:r>
    </w:p>
    <w:p>
      <w:pPr>
        <w:pStyle w:val="Msonormalcxspmiddlecxsplast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от 24 декабря 2018 г. № 82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</w:rPr>
        <w:t>«ПРИЛОЖЕНИЕ № 8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2 год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Е Р Е Ч Е Н Ь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оровых территорий и видов работ, подлежащих благоустройству в 2018 – 202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50"/>
        <w:gridCol w:w="1100"/>
        <w:gridCol w:w="880"/>
        <w:gridCol w:w="1320"/>
        <w:gridCol w:w="990"/>
        <w:gridCol w:w="990"/>
        <w:gridCol w:w="1430"/>
        <w:gridCol w:w="1430"/>
        <w:gridCol w:w="1100"/>
        <w:gridCol w:w="1100"/>
        <w:gridCol w:w="1430"/>
      </w:tblGrid>
      <w:tr>
        <w:trPr>
          <w:trHeight w:val="6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квартирного дом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метной докумен-тации</w:t>
            </w:r>
          </w:p>
        </w:tc>
        <w:tc>
          <w:tcPr>
            <w:tcW w:w="106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работ</w:t>
            </w:r>
          </w:p>
        </w:tc>
      </w:tr>
      <w:tr>
        <w:trPr>
          <w:trHeight w:val="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мальный перечень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дворо-вых проез-дов-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-ние освещения дворовых территорий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у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скамее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(углубление) водо-пропускной трубы-1/разборка, постройка сараев-2/устройство ограждений зеленых насаждений-3/демонтаж выгребной ямы-4/устройство настила через канаву-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общего туалета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автомо-бильная парковка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демонтаж и монтаж забора-3/планировка территории-4/устройство выгребной ямы-5/приобр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е игрового оборудования для детской площадки-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тмостки-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детской площадки-2/устройство дренажа-3/установка бордюрных камней-4/установка игрового-спорти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о оборудования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забора-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ановка вешалов для сушки белья-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тепление тепло-трассы-3/устройство-ремонт  вешала для сушки ковров-4/разборка сараев-5/устройс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-ремонт тротуа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сфаль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ие)-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анализаци-онных колодце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ремонт выгребных ям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водосбросных сооружений-3/разборка старого забора-4/устройство водоотводнойканавы-5/бетон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 под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дъез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величением высоты-6 /ремонт крылец-7/асфальтирование дороги общего пользования-8</w:t>
            </w:r>
          </w:p>
        </w:tc>
      </w:tr>
      <w:tr>
        <w:trPr>
          <w:trHeight w:val="52" w:hRule="atLeast"/>
        </w:trPr>
        <w:tc>
          <w:tcPr>
            <w:tcW w:w="1507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пр. Октябрьский, 117б и 117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4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/3/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ервомайская, д.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/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еч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/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4/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/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Hlk495605996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рудовые резервы, д. 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д. 4А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есеч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15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онош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0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9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д.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кзальная, д. 2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д. 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д. 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15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50"/>
        <w:gridCol w:w="1100"/>
        <w:gridCol w:w="880"/>
        <w:gridCol w:w="1320"/>
        <w:gridCol w:w="990"/>
        <w:gridCol w:w="990"/>
        <w:gridCol w:w="1430"/>
        <w:gridCol w:w="1430"/>
        <w:gridCol w:w="1100"/>
        <w:gridCol w:w="1100"/>
        <w:gridCol w:w="1430"/>
      </w:tblGrid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1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олярн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ечная, д. 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руд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селов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ооперативны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 ул. Пролетарская, д.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8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15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ьская, д.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ш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Гор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0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Зареч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Заречн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Зареч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Заречная, д.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д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д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Почтовый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нционная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лективизации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абоч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лимпийск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Энергетиков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Энергетиков, д.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Энергетиков, д.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Свободы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6 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кзальн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Восточ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Динамо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д. 1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cs="Times New Roman"/>
    </w:rPr>
  </w:style>
  <w:style w:type="character" w:styleId="5">
    <w:name w:val=" Знак Знак5"/>
    <w:basedOn w:val="Style14"/>
    <w:qFormat/>
    <w:rPr>
      <w:rFonts w:ascii="Calibri" w:hAnsi="Calibri" w:eastAsia="Times New Roman" w:cs="Times New Roman"/>
    </w:rPr>
  </w:style>
  <w:style w:type="character" w:styleId="4">
    <w:name w:val=" Знак Знак4"/>
    <w:basedOn w:val="Style14"/>
    <w:qFormat/>
    <w:rPr>
      <w:rFonts w:ascii="Segoe UI" w:hAnsi="Segoe UI" w:eastAsia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2">
    <w:name w:val=" Знак Знак2"/>
    <w:basedOn w:val="Style14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08:00Z</dcterms:created>
  <dc:creator>ТрансАвтоСнаб</dc:creator>
  <dc:description/>
  <cp:keywords/>
  <dc:language>en-US</dc:language>
  <cp:lastModifiedBy>Администрация</cp:lastModifiedBy>
  <cp:lastPrinted>2018-12-26T11:27:00Z</cp:lastPrinted>
  <dcterms:modified xsi:type="dcterms:W3CDTF">2018-12-26T08:27:00Z</dcterms:modified>
  <cp:revision>31</cp:revision>
  <dc:subject/>
  <dc:title/>
</cp:coreProperties>
</file>