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4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декабря 2018 г. № 82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ЛОЖЕНИЕ № 4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овых территорий многоквартирных дом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ключения в муниципальную программ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380" w:hRule="atLeast"/>
        </w:trPr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чень дворовых территорий, подлежащих благоустройству в МО «Конош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ша, пр. Октябрьский, д. 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ша, пр. Октябрьский, д. 117б и пр. Октябрьский, д. 117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957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дворовых территорий, подлежащих благоустройству в МО «Подюж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Строительная, д.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 д. 2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ень дворовых территорий, подлежащих благоустройству в МО «Ерцев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Ерцево, ул. Звездная, д. 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Ерцево, ул. Звездная, д. 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Ерцево, ул. Звездная, д. 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957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дворовых территорий, подлежащих благоустройству в МО «Конош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 (2 этап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ервомайская, д. 3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Речная, д. 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9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3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дворовых территорий, подлежащих благоустройству в МО «Подюж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Строительная, д. 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Трудовые резервы, д. 2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Советская, д. 2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957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ечень дворовых территорий, подлежащих благоустройству в МО «Ерцев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еверная, д. 4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еверная, д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Пересечная, д.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7" w:hRule="atLeast"/>
        </w:trPr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еречень дворовых территорий, подлежащих благоустройству в МО «Конош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 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11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 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падная, д. 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падная, д. 10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 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Карьерная, д. 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</w:rPr>
              <w:t>пос. Коноша, ул. Карьерная, д. 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5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5б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Восточная, д. 16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1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7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7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</w:t>
            </w:r>
            <w:r>
              <w:rPr>
                <w:rFonts w:cs="Times New Roman" w:ascii="Times New Roman" w:hAnsi="Times New Roman"/>
                <w:szCs w:val="24"/>
              </w:rPr>
              <w:t xml:space="preserve"> д.8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портивная, д.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портивная, д. 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1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 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 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9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речень дворовых территорий, подлежащих благоустройству в МО «Подюж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ивокзальная, д. 23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еречень дворовых территорий, подлежащих благоустройству в МО «Ерцев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Школьная, д. 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1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еверная, д. 1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5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чень дворовых территорий, подлежащих благоустройству в МО «Конош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9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7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2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ервомайская, д. 1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ервомайская, д. 3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ервомайская, д. 31, д. 31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олярная, д. 1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Речная, д. 7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руда, д. 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7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1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9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9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9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16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12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селов, д.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ер. Кооперативный, д.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9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9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9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9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1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льмана, д.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льмана, д. 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льмана, д. 1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льмана, д. 1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портивная, д. 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лнечная, д.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лнечная, д. 3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еречень дворовых территорий, подлежащих благоустройству в МО «Подюж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3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Железнодорожная, д. 1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еречень дворовых территорий, подлежащих благоустройству в МО «Ерцев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3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Школьная, д. 26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Школьная, д. 2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8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1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1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12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еречень дворовых территорий, подлежащих благоустройству в МО «Конош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Булыгина, д. 2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Булыгина, д. 4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Вельская, д. 2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Волошская, д. 2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Горная, д. 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Комсомольская, д. 1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падная, д. 10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падная, д. 16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падная, д.16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3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 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 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 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7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портивная, д.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9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99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99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 1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 1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 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 1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8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9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речная, д. 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ер. Почтовый, д. 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анционная, д. 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Коллективизации, д.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Рабочая, д. 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Олимпийская, д. 1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Энергетиков, д. 1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Энергетиков, д. 2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Энергетиков, д. 2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вободы, д. 36 (2 этап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еречень дворовых территорий, подлежащих благоустройству в МО «Подюжское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ивокзальная, д. 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 д. 1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 д. 2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еречень дворовых территорий, подлежащих благоустройству в МО «Ерцев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8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1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12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14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5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Восточная, д. 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Восточная, д. 1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Динамо, д. 2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Центральная, д. 1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Центральная, д. 2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3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4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2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лхозная, д. 1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Терешковой, д. 1б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2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3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33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04:00Z</dcterms:created>
  <dc:creator>ТрансАвтоСнаб</dc:creator>
  <dc:description/>
  <cp:keywords/>
  <dc:language>en-US</dc:language>
  <cp:lastModifiedBy>Администрация</cp:lastModifiedBy>
  <cp:lastPrinted>2018-12-26T11:02:00Z</cp:lastPrinted>
  <dcterms:modified xsi:type="dcterms:W3CDTF">2018-12-26T08:02:00Z</dcterms:modified>
  <cp:revision>13</cp:revision>
  <dc:subject/>
  <dc:title/>
</cp:coreProperties>
</file>