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от 24 декабря 2018 г. № 8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Формирование комфортной (современной) городской среды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М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Коношский муниципальный район» на 2018 – 2022 годы»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равилами предоставления и распределения субсидий бюджетам поселений Коношского муниципального района (приложение № 16 к муниципальной программе),</w:t>
      </w:r>
      <w:r>
        <w:rPr>
          <w:rFonts w:cs="Times New Roman" w:ascii="Times New Roman" w:hAnsi="Times New Roman"/>
          <w:bCs/>
          <w:sz w:val="26"/>
          <w:szCs w:val="26"/>
        </w:rPr>
        <w:t xml:space="preserve"> утвержденной постановлением администрации муниципального образования «Коношский муниципальный район» от 13 октября 2017 года № 636, администрация муниципального образования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 о с т а н о в л я е т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Утвердить прилагаемые изменения, которые вносятся в муниципальную программу «Формирование комфортной (современной) городской среды М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«Коношский муниципальный район» на 2018 – 2022 годы», утвержденную постановлением администрации муниципального образования «Коношский муниципальный район» от 13 октября 2017 года № 636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z w:val="26"/>
          <w:szCs w:val="26"/>
        </w:rPr>
        <w:t>лава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образования</w:t>
        <w:tab/>
        <w:t xml:space="preserve"> О.Г. Реут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left="506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УТВЕРЖДЕНЫ</w:t>
      </w:r>
    </w:p>
    <w:p>
      <w:pPr>
        <w:pStyle w:val="ConsPlusTitle"/>
        <w:widowControl/>
        <w:ind w:left="50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остановлением администрации</w:t>
      </w:r>
    </w:p>
    <w:p>
      <w:pPr>
        <w:pStyle w:val="ConsPlusTitle"/>
        <w:widowControl/>
        <w:ind w:left="50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муниципального образования</w:t>
      </w:r>
    </w:p>
    <w:p>
      <w:pPr>
        <w:pStyle w:val="ConsPlusTitle"/>
        <w:widowControl/>
        <w:ind w:left="50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Коношский муниципальный район»</w:t>
      </w:r>
    </w:p>
    <w:p>
      <w:pPr>
        <w:pStyle w:val="ConsPlusTitle"/>
        <w:widowControl/>
        <w:ind w:left="50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т 24 декабря 2018 г. № 82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И З М Е Н Е Н И Я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торые вносятся в муниципальную программу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Формирование комфортной (современной) городской сред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Коношский муниципальный район» на 2018 – 2022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 паспорте муниципальной программы в строку «Объемы и источники финансирования» добавить слова «(приложение 3)» и изложить в новой редакции: «Общий объем финансирования 214 658,5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 федерального бюджета – 165 984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 областного бюджета – 18 306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 районного бюджета – 28,9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 бюджетов поселений – 20 765,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бюджетные источники – 9 573,4 тыс. рубл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абзаце шестом раздела 1 «Общая характеристика сферы реализации Программы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Муниципальное образование «Коношское»: заменить цифры и слова «10969 человек» на цифры и слова «10892 человек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Муниципальное образование «Ерцевское»: заменить цифры и слова «3634 человек» на цифры и слова «3479 челове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Абзац 16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Адресный перечень дворовых территорий многоквартирных домов, расположенных на территории МО «Коношский муниципальный район» в МО «Коношское», МО «Подюжское», МО «Ерцевское», на которых планируется благоустройство, сформирован c учетом физического состояния по результатам инвентаризации дворовых территорий (приложение № 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 абзаце 17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осле слов «исходя из минимального перечня работ по благоустройству дворовых территорий» добавить цифры и слова «в 2018 – 2022 годах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сле слов «территории общего пользования, на которых планируется благоустройство» добавить цифры и слова «в 2018 – 2022 года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 абзац 17 добавить слова «Адресный перечень недвижимого имущества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0 года (приложение № 19) и Порядок предоставления и расходования субсидии бюджетам поселений, методика распределения субсидии бюджетам поселений на поддержку государственных программ субъектов Российской Федерации и муниципальных программ формирования современной городской среды (приложение № 11, № 12)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В абзаце 19 после слов «средств заинтересованных лиц, направляемых на выполнение» добавить слова «минимального 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 абзаце 20 добавить слова «Правила предоставления и распределения субсидий бюджетам поселений Коношского муниципального района, методика распределения субсидии бюджетам поселений на поддержку муниципальных программ формирования современной городской среды, порядок предоставления и расходования субсидий бюджетам поселений на поддержку муниципальных программ формирования современной городской среды (в части софинансирования затрат, отнесенных к обязательствам заинтересованных лиц) представлены в приложении № 16, № 17, № 18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В абзаце первом раздела 4 «Ресурсное обеспечение реализации Программы» после слов «показатели из сметных расчетов» цифры и слова «на 2017 год» заменить на цифры и слова «на 2018 год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В разделе 6 «Ожидаемые результаты реализации Программы» абзац второй «наличие сметной документации дворовых территорий многоквартирных домов на территории МО «Коношский муниципальный район» из минимального перечня видов работ на основании Методики» дополнить словами и цифрами «(приложение № 1)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В приложении № 1 «Методика расчета целевых показателей эффективности муниципальной программы» в столбце «плановые показатели 2018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аличие сметной документации, ед. цифру «8» заменить на «4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емонт дворовых проездов, ед. цифру «6» заменить на «2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установка урн, шт. цифру «2» заменить на «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установка скамеек, шт. цифру «5» заменить на «8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Приложение № 2 «Ресурсное обеспечение реализации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Приложение № 3 «Перечень мероприятий муниципальной программы» изложить в новой редакции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Приложение № 4 «Адресный перечень дворовых территорий многоквартирных домов для включения в муниципальную программу» изложить в новой редакции согласно приложению № 3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Приложение № 6 «Адресный перечень наиболее посещаемой муниципальной территории общего пользования для включения в муниципальную программу» изложить в новой редакции согласно приложению № 4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Приложение № 7 «Перечень этапов реализации мероприятий муниципальной программы» изложить в новой редакции согласно приложению</w:t>
        <w:br/>
        <w:t>№ 5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Приложение № 8 «Перечень дворовых территорий и видов работ, подлежащих благоустройству в 2018 – 2022 гг.» изложить в новой редакции согласно приложению № 6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В приложении № 9 «Сроки реализации муниципальной программы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наступления контрольного события (дата) 2018 год «июль – сентябрь, октябрь» заменить словами «январь – декабрь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наступления контрольного события (дата) 2019 год «июль – сентябрь, октябрь» заменить словами «январь – декабрь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наступления контрольного события (дата) 2020 год «июль – сентябрь, октябрь» заменить словами «январь – декабрь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наступления контрольного события (дата) 2021 год «июль – сентябрь, октябрь» заменить словами «январь – декабрь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наступления контрольного события (дата) 2022 год «июль – сентябрь, октябрь» заменить словами «январь – декабрь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 добавить контрольное событие № 3 «Благоустройство объектов недвижимого имущества и земельных участков, находящихся в собственности (пользовании) юридических лиц и индивидуальных предпринимателей, которые подлежат благоустройству». Ответственный исполнитель добавить слова «Собственники объектов недвижимого имущества и земельных участков, индивидуальные предпринимател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 добавить контрольное событие № 3 «Благоустройство объектов недвижимого имущества и земельных участков, находящихся в собственности (пользовании) юридических лиц и индивидуальных предпринимателей, которые подлежат благоустройству». Ответственный исполнитель добавить слова «Собственники объектов недвижимого имущества и земельных участков, индивидуальные предпринимател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В приложении № 14 «Порядок аккумулирования и расходования средств заинтересованных лиц, направляемых на выполнение минимального и дополнительного перечня работ по благоустройству дворовых территорий, и механизма контроля за их расходованием» в пункте 1.3 после слов «осуществляется по» добавить слово «минимальному 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В приложении № 15 «Порядок разработки, обсуждения с заинтересованными лицами и утверждения дизайн-проектов благоустройства территорий» в пункте 2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одпункт 2 изложить в новой редакции: «осмотр общественных территорий, подлежащих благоустройств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дпункт 3 считать подпунктом 5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одпункт 3 изложить в новой редакции: «подготовка дизайн-проектов территори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добавить подпункт 4 изложить его в следующей редакции: «общественное обсуждение дизайн-проектов территорий в соответствии со сроками, указанными в уведомлении на сайте муниципального образования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1:55:00Z</dcterms:created>
  <dc:creator>Admin</dc:creator>
  <dc:description/>
  <cp:keywords/>
  <dc:language>en-US</dc:language>
  <cp:lastModifiedBy>Администрация</cp:lastModifiedBy>
  <cp:lastPrinted>2018-12-26T15:24:00Z</cp:lastPrinted>
  <dcterms:modified xsi:type="dcterms:W3CDTF">2018-12-26T12:24:00Z</dcterms:modified>
  <cp:revision>26</cp:revision>
  <dc:subject/>
  <dc:title>:ТАНОВЛЕНИЕ</dc:title>
</cp:coreProperties>
</file>