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декабря 2018 г. № 826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992"/>
        <w:gridCol w:w="998"/>
        <w:gridCol w:w="1082"/>
        <w:gridCol w:w="1000"/>
        <w:gridCol w:w="851"/>
        <w:gridCol w:w="992"/>
        <w:gridCol w:w="101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87" w:leader="none"/>
              </w:tabs>
              <w:spacing w:lineRule="auto" w:line="240" w:before="0" w:after="0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</w:t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ные источ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(современной) городской сре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ий муниципальный район» 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2 годы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658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98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3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6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3,4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декабря 2018 г. № 826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</w:rPr>
        <w:t>«ПРИЛОЖЕНИЕ № 3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– 2022 годы»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842"/>
        <w:gridCol w:w="1418"/>
        <w:gridCol w:w="1417"/>
        <w:gridCol w:w="1418"/>
        <w:gridCol w:w="1417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инансовые затраты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– 2022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1.Благоустройство территорий муниципальных образований (дворовых и общественны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я на благоустройство территорий МО «Коношское» 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едоставление субсидии на благоустройство территорий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О «Коношское»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064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0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1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 686,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742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023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 457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495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917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 457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384,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 14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4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 457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495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 270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4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1 123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 388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 823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 08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благоустройство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Подюжское» 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Подюжско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043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,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3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 043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091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,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113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благоустройство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 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77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9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5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 459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 8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8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8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977,7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Проведение инвентаризации 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оведению инвентаризации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«Коношское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«Подюжское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 дворовых и общественных территорий, территорий индивидуальной жилой застройки и территорий, находя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едении юридических лиц и индивидуальных предприним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: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Федеральный бюджет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ластной бюджет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йонный бюджет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Бюджет поселений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 363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 085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42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90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3 928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 396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 928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203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4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 869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3 167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681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097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9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5 091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 167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 57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32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 40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 167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 684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453,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0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4 658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5 984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 306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 765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 573,4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2"/>
      <w:szCs w:val="22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01:00Z</dcterms:created>
  <dc:creator>RePack by SPecialiST</dc:creator>
  <dc:description/>
  <cp:keywords/>
  <dc:language>en-US</dc:language>
  <cp:lastModifiedBy>Администрация</cp:lastModifiedBy>
  <cp:lastPrinted>2018-12-25T15:35:00Z</cp:lastPrinted>
  <dcterms:modified xsi:type="dcterms:W3CDTF">2018-12-26T12:24:00Z</dcterms:modified>
  <cp:revision>13</cp:revision>
  <dc:subject/>
  <dc:title/>
</cp:coreProperties>
</file>