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9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7053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48"/>
          <w:szCs w:val="48"/>
        </w:rPr>
      </w:pPr>
      <w:r>
        <w:rPr>
          <w:rFonts w:eastAsia="Calibri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декабря 2024 г. № 836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естр муниципальных программ 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</w:t>
        <w:br/>
        <w:t xml:space="preserve">2003 года № 131-ФЗ «Об общих принципах органов местного самоуправления в Российской Федерации, статьей 25.1. Устава муниципального образования «Коношский муниципальный район» администрация МО «Коношский муниципальный район»,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ю экономики, инвестиций и развития инфраструктуры района администрации МО «Коношский муниципальный район» внести изменения в реестр муниципальных программ муниципального образования «Коношский муниципальный район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  <w:t>Настоящее постановление вступает в силу со дня его подпис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  <w:t xml:space="preserve"> </w:t>
        <w:br/>
        <w:t>и подлежит размещению на официальном сайте муниципального образования «Коношский муниципальный район» в информационно 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53:00Z</dcterms:created>
  <dc:creator>УО</dc:creator>
  <dc:description/>
  <cp:keywords/>
  <dc:language>en-US</dc:language>
  <cp:lastModifiedBy>user</cp:lastModifiedBy>
  <cp:lastPrinted>2024-03-25T10:53:00Z</cp:lastPrinted>
  <dcterms:modified xsi:type="dcterms:W3CDTF">2024-12-20T11:07:00Z</dcterms:modified>
  <cp:revision>4</cp:revision>
  <dc:subject/>
  <dc:title/>
</cp:coreProperties>
</file>