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jc w:val="center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от 20 февраля 2023 г. № 84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МО «Коношский муниципальный район»</w:t>
      </w:r>
    </w:p>
    <w:p>
      <w:pPr>
        <w:pStyle w:val="Normal"/>
        <w:widowControl w:val="false"/>
        <w:ind w:firstLine="4536"/>
        <w:jc w:val="center"/>
        <w:rPr>
          <w:sz w:val="24"/>
          <w:szCs w:val="24"/>
        </w:rPr>
      </w:pPr>
      <w:r>
        <w:rPr>
          <w:sz w:val="24"/>
          <w:szCs w:val="24"/>
        </w:rPr>
        <w:t>«Экология и природопользовани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 А С П О Р 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Экология и природопользова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804"/>
      </w:tblGrid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МО «Коношский муниципальный район» «Экология и природопользование»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4 сентября 2021 г. № 462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зработчика</w:t>
              <w:br/>
              <w:t xml:space="preserve">программы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хранение и восстановление природных систем, как условия формирования комфортной, экологически благополучной среды проживания человека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лагоприятной экологической обстанов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задача № 1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твращение риска загрязнения окружающей среды и приобщение жителей к селективному сбору мусора, в том числе опасных отходов (задача № 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экологической культуры и экологического просвещения населения (задача № 3)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– 2025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Проведение мероприятий в сфере охраны окружающей среды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«Проведение мероприятий по повышению экологической культуры»;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1 981 125 рублей 16 копее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го бюджета – 1 981 125 рублей 16 копе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– 0,00 рублей.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ологически благоприятной среды проживания населения на территории муниципального образования «Коношский муниципальный район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2-12-05T11:42:00Z</cp:lastPrinted>
  <dcterms:modified xsi:type="dcterms:W3CDTF">2023-02-22T08:15:00Z</dcterms:modified>
  <cp:revision>552</cp:revision>
  <dc:subject/>
  <dc:title>Проект</dc:title>
</cp:coreProperties>
</file>