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jc w:val="center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 № 1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Normal"/>
        <w:ind w:left="504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 28 декабря 2018 г. № 855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П О Л О Ж Е Н И Е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о конкурсе </w:t>
      </w:r>
      <w:r>
        <w:rPr>
          <w:b/>
          <w:color w:val="000000"/>
          <w:sz w:val="26"/>
          <w:szCs w:val="26"/>
        </w:rPr>
        <w:t xml:space="preserve">по отбору </w:t>
      </w:r>
      <w:r>
        <w:rPr>
          <w:b/>
          <w:bCs/>
          <w:color w:val="000000"/>
          <w:sz w:val="26"/>
          <w:szCs w:val="26"/>
        </w:rPr>
        <w:t>получателей субсидии по созданию условий</w:t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</w:rPr>
        <w:t>для обеспечения поселений и жителей услугами торговли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в </w:t>
      </w:r>
      <w:r>
        <w:rPr>
          <w:b/>
          <w:bCs/>
          <w:color w:val="000000"/>
          <w:sz w:val="26"/>
          <w:szCs w:val="26"/>
        </w:rPr>
        <w:t>населенных пунктах муниципального образовани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«Коношский муниципальный район» на 2019 год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1.1. Настоящее Положение о конкурсе по отбору получателей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на 2019 год (далее – Положение) устанавливает порядок организации и проведения муниципальным образованием «Коношский муниципальный район» конкурса по отбору получателей субсидий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(далее – конкурс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Настоящее Положение разработано в целях стимулирования юридических лиц и индивидуальных предпринимателей на осуществление торговли в труднодоступных населенных пунктах муниципального образования «Коношский муниципальный район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Основные понятия, используемые в Положении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рганизатор конкурса» – администрация муниципального образования «Коношский муниципальный район» (далее – Администрация)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предмет конкурса» – конкурсный отбор получателей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«претендент» – любое юридическое лицо независимо от организационно-правовой формы или индивидуальный предприниматель, представившие заявку на участие в конкурсе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«участник конкурса» – претендент, допущенный конкурсной комиссией к участию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Конкурс проводится на основе следующих принципов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 Создание равных условий участия в конкурсе для юридических лиц независимо от организационно-правовой формы и индивидуальных предпринимател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2. Добросовестная конкуренц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3.3. Доступность информации о проведении конкурса и обеспечение открытости его провед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При описании условий и предложений претенденты должны применять общепринятые обозначения, наименования, термины и определения в соответствии с настоящим Положени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1. Нарушение процедуры организации или проведения конкурса, предусмотренной настоящим Положением, является основанием для признания недействительными результатов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1.4.2. Конкурс проводится на право заключения договора на предоставление из областного бюджета и местного бюджета в 2019 году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(далее – договор)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3. Конкурс является открытым по составу участников и по форме подачи заявок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 При проведении конкурса устанавливаются следующие требования к претендентам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1. Наличие у претендента вида экономической деятельности, соответствующего торговл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2. Отсутствие у претендента просроченной задолженности по налогам, сборам и иным обязательным платежам в бюджеты всех уровней бюджетной системы Российской Федер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5.3. В отношении претендента не проводится процедура банкротства либо в отношении претендента – юридического лица не проводится процедура ликвид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5.4. Деятельность претендента не приостановлена в порядке, предусмотренном Кодексом Российской Федерации об административных правонарушен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Претендент несёт ответственность за достоверность предоставляемой информ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6.1. Требования, указанные в пункте 1.5 настоящего Положения, предъявляются ко всем претендентам. Организатор конкурса при проведении конкурса не вправе устанавливать иные требования к претендента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2. Проверка соответствия претендентов требованиям, указанным в пункте 1.5. настоящего Положения, осуществляется конкурсной комиссие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. Основаниями для отказа допуска к участию в конкурсе являются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.1. Непредставление определённых настоящим Положением документов либо наличие в таких документах недостоверных сведени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.2. Несоответствие претендента требованиям, установленным пунктом 1.5. настоящего По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7.3. Несоответствие заявки на участие в конкурсе требованиям, установленным настоящим Положение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. В случае установления фактов несоответствия участника конкурса требованиям к претендентам, установленным пунктом 1.5 настоящего Положения, конкурсная комиссия отстраняет участника конкурса от участия в конкурсе на любом этапе его провед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1.9. Предельный норматив возмещения транспортных расходов поставщикам не более 70 процентов фактических транспортных расходов и не превышающих предельный норматив возмещения транспортных расходов, в размере 11,10 рублей на 1 км маршрута в пределах средств, предусмотренных на указанные цели районным бюджетом.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2. Конкурсная комисс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Организатор конкурса до опубликования извещения о проведении конкурса принимает решение о создании конкурсной комиссии, определяет её состав и порядок работы, назначает председателя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2. В состав конкурсной комиссии должно входить не менее 5 человек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3. Членами конкурсной комиссии могут быть муниципальные служащ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4. Конкурсная комиссия рассматривает заявки на участие в конкурсе и проводит конкур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5. Руководство работой конкурсной комиссии осуществляет председатель конкурсной комиссии, назначаемый организатором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6. Члены конкурсной комиссии должны своевременно и должным образом уведомляться организатором конкурса о месте, дате и времени проведения заседания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7. Конкурсная комиссия правомочна принимать решения, если на заседании присутствуют более 50 процентов общего числа её членов. Каждый член конкурсной комиссии имеет 1 голос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8. Решение конкурсной комиссии принимается простым большинством голосов членов конкурсной комиссии, принявших участие в ее заседании. При равенстве голосов решение принимается председателем конкурсной комисси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2.9. Решение конкурсной комиссии в день их принятия оформляется протоколом, который подписывают члены конкурсной комиссии, принявшие участие в заседании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Информационное обеспечение проведения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3.1. Информация о проведении конкурса размещается на официальном интернет-сайте администрации муниципального образования «Коношский муниципальный район»: http://коношский-район.рф/ (далее – сайт)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 Информация о проведении конкурса, размещённая на сайте, должна быть доступна для ознакомления всеми заинтересованными лицами без взимания платы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4. Извещение о проведении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4.1. Извещение о проведении конкурса размещается на сайте не позднее</w:t>
        <w:br/>
        <w:t xml:space="preserve">15 календарных дней до даты проведения отбора претендентов на получение субсидий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В извещении о проведении конкурса указывается следующе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1. Наименование, место нахождения, почтовый адрес и адрес электронной почты, номер телефона организатора конкур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2. Характеристика предмета конкурса, включая название населённых пунктов, количество поставляемых товар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3. Условия предоставления субсид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4. Адрес сайта, на котором размещена конкурсная документация, срок, место и порядок предоставления конкурсной документаци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5. Место, порядок и срок подачи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6. Место, дата и время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7. Место, дата и время проведения конкур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Если организатор конкурса отказался от проведения конкурса, то организатор конкурса в течение 10 календарных дней с даты принятия такого решения обязан разместить извещение об отказе и проведения конкурса на сайте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5. Предоставление конкурсной документаци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5.1. Организатор конкурса обеспечивает размещение конкурсной документации на сайте одновременно с размещением извещения о проведении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 xml:space="preserve">5.2. Срок, в течение которого победитель конкурса должен подписать договор на предоставление в 2019 году субсидии </w:t>
      </w:r>
      <w:r>
        <w:rPr>
          <w:bCs/>
          <w:color w:val="000000"/>
          <w:sz w:val="26"/>
          <w:szCs w:val="26"/>
        </w:rPr>
        <w:t xml:space="preserve">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, должен составлять не более 5 календарных дней после окончания рассмотрения заявок на участие в конкурсе и подписания протокола конкурсной комисс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5.3. Предоставление конкурсной документации не допускается до размещения на сайте извещения о проведении конкурс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Претендент вправе запросить у организатора конкурса, конкурсную документацию, организатор конкурса на основании запроса поступившего от претендента, в течение 5 календарных дней с даты получения запроса обязан предоставить такому претенденту конкурсную документацию, если указанный запрос поступил организатору не позднее, чем за 10 календарных дней до дня окончания подачи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4. Организатор конкурса по собственной инициативе или в соответствии с запросом претендента вправе внести изменения в конкурсную документацию не позднее, чем за 10 календарных дней до даты окончания срока подачи заявок на участие в конкурсе. В течение 5 календарных дней с даты принятия решения о внесении изменений в конкурсную документацию такие изменения размещаются организатором конкурса на сайте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6. Порядок подачи заявок на участие в конкурсе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1. Для участия в конкурсе претендент подает заявку на участие в конкурсе по форме, предусмотренной данным Положением, согласно приложению. Срок подачи заявок должен составлять не менее 15 календарных дней. Приём заявок на участие в конкурсе прекращается непосредственно перед началом процедуры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2. Претендент подает заявку на участие в конкурсе в письменной форм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3. Каждая поступившая заявка на участие в конкурсе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4. Претендент вправе изменить или отозвать заявку на участие в конкурсе в любое время, непосредственно до начала процедуры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6.5. В случае если по окончании срока подачи заявок на участие в конкурсе подана только одна заявка, она рассматривается в общем порядке. В случае, если до начала процедуры рассмотрения заявок в конкурсе не подана ни одна заявка на участие в конкурсе, организатор конкурса в течение 3 месяцев с даты окончания срока подачи заявок проводит новый конкурс в соответствии с настоящим Положением. При этом организатор конкурса вправе изменить условия проведения конкурса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 Порядок рассмотрения заявок и проведения конкур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1. Конкурсная комиссия рассматривает и оценивает заявки на участие в конкурсе на соответствие требованиям, установленным конкурсной документацией, а также на соответствие претендентов требованиям, установленным пунктом 1.5 настоящего Полож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2. Срок рассмотрения заявок на участие в конкурсе не может превышать</w:t>
        <w:br/>
        <w:t>5 рабочих дней с даты начала процедуры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3. На основании результатов Конкурсная комиссия оформляет протокол проведения отбора претендентов на получение субсидии, который подписывается присутствующими на заседании членами конкурсной комиссии. Указанный протокол в течение 5 рабочих дней после подписания размещается на сайте Администрации организатором конкурс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4. Конкурсная комиссия определяет соответствие каждого претендента критериям установленным настоящим Положением, проверяет перечень документов, составляющих конкурсную заявку, и выносит решени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допуске претендента к участию в конкурсе;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ли об отказе претенденту в участии в конкурс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Конкурсная комиссия осуществляет оценку и сопоставление заявок, поданных претендентами, в целях определения победителя конкурса в соответствии с критериями, указанными в конкурсной документации в срок, указанный в извещении о проведении конкурса. Срок оценки и сопоставления заявок не может превышать 5 рабочих дней с даты начала процедуры рассмотрения заявок на участие в конкурс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в нескольких заявках на участие в конкурсе содержатся одинаковые условия исполнения договора, первое место присуждается заявке, которая поступила ранее других заявок на участие в конкурсе. Победителем конкурса признается претендент, который предложил лучшие условия исполнения догово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6"/>
          <w:szCs w:val="26"/>
        </w:rPr>
        <w:t>7.5. Протокол подведения итогов конкурса размещается на сайте Администрации организатором конкурса в течение 5 рабочих дней с даты его подписания.</w:t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6"/>
          <w:szCs w:val="26"/>
        </w:rPr>
        <w:t>8. Заключительны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1. Правила предоставления субсидий юридическим лицам и индивидуальным предпринимателям</w:t>
      </w:r>
      <w:r>
        <w:rPr>
          <w:bCs/>
          <w:color w:val="000000"/>
          <w:sz w:val="26"/>
          <w:szCs w:val="26"/>
        </w:rPr>
        <w:t xml:space="preserve"> по созданию условий для обеспечения поселений и жителей услугами торговли </w:t>
      </w: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  <w:r>
        <w:rPr>
          <w:color w:val="000000"/>
          <w:sz w:val="26"/>
          <w:szCs w:val="26"/>
        </w:rPr>
        <w:t xml:space="preserve"> муниципального образования «Коношский муниципальный район» устанавливаются постановлением Админист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2. В случае установления факта представления получателем субсидии ложных, либо намеренно искаженных, сведений и документов получатель субсидии по письменному требованию Администрации обязан произвести возврат денежных средств, перечисленных им в виде субсидии, в течение 10 рабочих дней с момента получения требования о возврате субсидии в районный бюджет.</w:t>
      </w:r>
    </w:p>
    <w:p>
      <w:pPr>
        <w:pStyle w:val="Normal"/>
        <w:ind w:firstLine="720"/>
        <w:jc w:val="both"/>
        <w:rPr/>
      </w:pPr>
      <w:r>
        <w:rPr>
          <w:color w:val="000000"/>
          <w:sz w:val="26"/>
          <w:szCs w:val="26"/>
        </w:rPr>
        <w:t>8.3. В случае отказа от добровольного исполнения предъявленных требований о возврате субсидии, суммы подлежащие возврату, взыскиваются в судебно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альнейшем такой получатель субсидии лишается права на получение субсидии в соответствии с настоящим Положением.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РИЛОЖЕНИЕ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 Положению о конкурсе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о отбору получателей субсидии</w:t>
      </w:r>
    </w:p>
    <w:p>
      <w:pPr>
        <w:pStyle w:val="Normal"/>
        <w:shd w:fill="FFFFFF" w:val="clear"/>
        <w:jc w:val="right"/>
        <w:rPr/>
      </w:pPr>
      <w:r>
        <w:rPr>
          <w:bCs/>
          <w:color w:val="000000"/>
          <w:sz w:val="26"/>
          <w:szCs w:val="26"/>
        </w:rPr>
        <w:t>по созданию условий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ля обеспечения поселений и</w:t>
      </w:r>
    </w:p>
    <w:p>
      <w:pPr>
        <w:pStyle w:val="Normal"/>
        <w:shd w:fill="FFFFFF" w:val="clear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жителей услугами торговли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6"/>
          <w:szCs w:val="26"/>
        </w:rPr>
        <w:t xml:space="preserve">в </w:t>
      </w:r>
      <w:r>
        <w:rPr>
          <w:bCs/>
          <w:color w:val="000000"/>
          <w:sz w:val="26"/>
          <w:szCs w:val="26"/>
        </w:rPr>
        <w:t>населенных пунктах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образования</w:t>
      </w:r>
    </w:p>
    <w:p>
      <w:pPr>
        <w:pStyle w:val="Normal"/>
        <w:shd w:fill="FFFFFF" w:val="clear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Коношский муниципальный район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 конкурсную комиссию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З А Я В Л Е Н И 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на участие в конкурсе на предоставление субсид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шу зарегистрировать в числе участников конкурса на предоставление субсидий из бюджета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муниципального образования «Коношский муниципальный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район»</w:t>
      </w:r>
      <w:r>
        <w:rPr>
          <w:rFonts w:cs="Times New Roman" w:ascii="Times New Roman" w:hAnsi="Times New Roman"/>
          <w:color w:val="000000"/>
          <w:sz w:val="26"/>
          <w:szCs w:val="26"/>
        </w:rPr>
        <w:t>, связанных с доставкой товаров в отдаленные населенные пункты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______________________________________________________________________________________________________________________________________________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(наимен</w:t>
      </w:r>
      <w:r>
        <w:rPr>
          <w:rFonts w:cs="Times New Roman" w:ascii="Times New Roman" w:hAnsi="Times New Roman"/>
          <w:sz w:val="22"/>
          <w:szCs w:val="22"/>
        </w:rPr>
        <w:t>ование населенных пунктов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период с «___»__________________ по «____»___________________ 201__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нформация об участнике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ник _________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лное наименование)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ое местонахождение, почтовый адрес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(_____)______________ Факс ________________ Е-</w:t>
      </w:r>
      <w:r>
        <w:rPr>
          <w:rFonts w:cs="Times New Roman" w:ascii="Times New Roman" w:hAnsi="Times New Roman"/>
          <w:sz w:val="26"/>
          <w:szCs w:val="26"/>
          <w:lang w:val="en-US"/>
        </w:rPr>
        <w:t>mail</w:t>
      </w:r>
      <w:r>
        <w:rPr>
          <w:rFonts w:cs="Times New Roman" w:ascii="Times New Roman" w:hAnsi="Times New Roman"/>
          <w:sz w:val="26"/>
          <w:szCs w:val="26"/>
        </w:rPr>
        <w:t xml:space="preserve"> 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, дата регистрации и номер свидетельства о регистрации 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ид деятельности по ОКЭВД с указанием кода) 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/сч. (с указанием банка) __________________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/сч. 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ь (должность, ФИО, полностью) ________________________________</w:t>
      </w:r>
    </w:p>
    <w:p>
      <w:pPr>
        <w:pStyle w:val="ConsPlusNormal"/>
        <w:widowControl/>
        <w:pBdr>
          <w:bottom w:val="single" w:sz="12" w:space="1" w:color="000000"/>
        </w:pBdr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стоверность предоставленных сведений гарантиру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</w:t>
        <w:tab/>
        <w:t>_____________</w:t>
        <w:tab/>
        <w:t>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должности руководителя)             (подпись)                     (расшифровка подписи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____________ 201__ г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59:00Z</dcterms:created>
  <dc:creator>Olay</dc:creator>
  <dc:description/>
  <cp:keywords/>
  <dc:language>en-US</dc:language>
  <cp:lastModifiedBy>Администрация</cp:lastModifiedBy>
  <cp:lastPrinted>2018-12-29T12:34:00Z</cp:lastPrinted>
  <dcterms:modified xsi:type="dcterms:W3CDTF">2018-12-29T09:34:00Z</dcterms:modified>
  <cp:revision>57</cp:revision>
  <dc:subject/>
  <dc:title/>
</cp:coreProperties>
</file>