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46"/>
          <w:sz w:val="48"/>
          <w:szCs w:val="48"/>
        </w:rPr>
      </w:pPr>
      <w:r>
        <w:rPr>
          <w:b/>
          <w:spacing w:val="46"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декабря 2018 г. № 85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</w:rPr>
        <w:t>от 21 марта 2016 года № 119 «Об утверждении перечней должностей</w:t>
      </w:r>
    </w:p>
    <w:p>
      <w:pPr>
        <w:pStyle w:val="Normal"/>
        <w:jc w:val="center"/>
        <w:rPr/>
      </w:pPr>
      <w:r>
        <w:rPr>
          <w:b/>
        </w:rPr>
        <w:t>муниципальной службы в администрации муниципального образования</w:t>
      </w:r>
      <w:r>
        <w:rPr/>
        <w:t xml:space="preserve"> «</w:t>
      </w:r>
      <w:r>
        <w:rPr>
          <w:b/>
        </w:rPr>
        <w:t>Коношский муниципальный район» и в администрациях муниципальных образований сельских поселений, входящих в состав муниципального образования «Коношский муниципальный район», при замещении которых</w:t>
      </w:r>
    </w:p>
    <w:p>
      <w:pPr>
        <w:pStyle w:val="Normal"/>
        <w:jc w:val="center"/>
        <w:rPr/>
      </w:pPr>
      <w:r>
        <w:rPr>
          <w:b/>
        </w:rPr>
        <w:t>муниципальные служащие обязаны представлять сведения о своих доходах, расходах, 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/>
        <w:t xml:space="preserve">В соответствии с Федеральным законом от 25 декабря 2008 года № 273-ФЗ «О противодействии коррупции», Федеральным законом от 02 марта 2007 года № 25-ФЗ «О муниципальной службе в Российской Федерации», областным законом от 27 сентября 2006 года № 222-12-ОЗ «О правовом регулировании муниципальной службы в Архангельской области», в целях приведения муниципальных правовых актов администрации муниципального образования «Коношский муниципальный район» в соответствие с Уставом муниципального образования «Коношский муниципальный район», администрация муниципального образования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муниципального образования «Коношский муниципальный район» от 21 марта 2016 года № 119 «Об утверждении перечней должностей муниципальной службы в администрации муниципального образования «Коношский муниципальный район» и в администрациях муниципальных образований сельских поселений, входящих в состав муниципального образования «Коношский муниципальный район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(далее-Постановление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иложение № 1 Постановления перечень должностей муниципальной службы в администрации муниципального образования «Коношский муниципальный район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изложить в редакции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иложение № 2 Постановления перечень должностей муниципальной службы в администрации муниципального образования «Волошское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изложить в редакции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иложение № 4 Постановления перечень должностей муниципальной службы в администрации муниципального образования «Ерцевское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иложение № 6 Постановления перечень должностей муниципальной службы в администрации муниципального образования «Мирный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изложить в редакции согласно приложению № 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иложение № 7 Постановления перечень должностей муниципальной службы в администрации муниципального образования «Подюжское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изложить в редакции согласно приложению № 5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иложение № 8 Постановления перечень должностей муниципальной службы в администрации муниципального образования «Тавреньгское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изложить в редакции согласно приложению № 6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Начальнику организационно-правового отдела администрации муниципального образования «Коношский муниципальный район», руководителям органов администрации муниципального образования «Коношский муниципальный район», обладающих правами юридического лица, главам муниципальных образований, перечисленным в подпунктах</w:t>
        <w:br/>
        <w:t>2 – 6, довести настоящее постановление до сведения муниципальных служащих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Глава </w:t>
      </w:r>
    </w:p>
    <w:p>
      <w:pPr>
        <w:pStyle w:val="TextBody"/>
        <w:tabs>
          <w:tab w:val="clear" w:pos="708"/>
          <w:tab w:val="left" w:pos="7920" w:leader="none"/>
        </w:tabs>
        <w:rPr/>
      </w:pPr>
      <w:r>
        <w:rPr>
          <w:b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30:00Z</dcterms:created>
  <dc:creator>1</dc:creator>
  <dc:description/>
  <cp:keywords/>
  <dc:language>en-US</dc:language>
  <cp:lastModifiedBy>Администрация</cp:lastModifiedBy>
  <cp:lastPrinted>2019-01-10T11:43:00Z</cp:lastPrinted>
  <dcterms:modified xsi:type="dcterms:W3CDTF">2019-01-10T08:43:00Z</dcterms:modified>
  <cp:revision>21</cp:revision>
  <dc:subject/>
  <dc:title/>
</cp:coreProperties>
</file>