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т 29 декабря 2018 г. № 8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оношский муниципальный район» на 2018 – 2022 годы»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авилами предоставления и распределения субсидий бюджетам поселений Коношского муниципального района (приложение № 16 к муниципальной программе)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твержденной постановлением администрации муниципального образования «Коношский муниципальный район» от 13 октября 2017 года № 636, администрация муниципального образова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Утвердить прилагаемые изменения, которые вносятся в муниципальную программу «Формирование комфортной (современной) городской среды М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 на 2018 – 2022 годы», утвержденную постановлением администрации муниципального образования «Коношский муниципальный район» от 13 октября 2017 года № 636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</w:t>
      </w:r>
      <w:r>
        <w:rPr>
          <w:rFonts w:cs="Times New Roman" w:ascii="Times New Roman" w:hAnsi="Times New Roman"/>
          <w:b/>
          <w:bCs/>
          <w:sz w:val="26"/>
          <w:szCs w:val="26"/>
        </w:rPr>
        <w:t>лава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образования</w:t>
        <w:tab/>
        <w:t xml:space="preserve"> О.Г. Реут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ТВЕРЖДЕНЫ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становлением администрации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го образования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Коношский муниципальный район»</w:t>
      </w:r>
    </w:p>
    <w:p>
      <w:pPr>
        <w:pStyle w:val="ConsPlusTitle"/>
        <w:widowControl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т 29 декабря 2018 г. № 87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И З М Е Н Е Н И Я,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торые вносятся в муниципальную программу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Формирование комфортной (современной) городской сре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Коношский муниципальный район» на 2018 – 2022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муниципальной программы в строку «Объемы и источники финансирования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– 214 704,5,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165 984,5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18 306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28,9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бюджетов поселений – 20 816,3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источники – 9 568,5 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е № 2 «Ресурсное обеспечение реализации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ложение № 3 «Перечень мероприятий муниципальной программы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51:00Z</dcterms:created>
  <dc:creator>Admin</dc:creator>
  <dc:description/>
  <cp:keywords/>
  <dc:language>en-US</dc:language>
  <cp:lastModifiedBy>Приемная</cp:lastModifiedBy>
  <cp:lastPrinted>2019-01-24T15:49:00Z</cp:lastPrinted>
  <dcterms:modified xsi:type="dcterms:W3CDTF">2019-01-24T13:03:00Z</dcterms:modified>
  <cp:revision>13</cp:revision>
  <dc:subject/>
  <dc:title>:ТАНОВЛЕНИЕ</dc:title>
</cp:coreProperties>
</file>