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572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18 г. № 872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992"/>
        <w:gridCol w:w="998"/>
        <w:gridCol w:w="1082"/>
        <w:gridCol w:w="1000"/>
        <w:gridCol w:w="851"/>
        <w:gridCol w:w="992"/>
        <w:gridCol w:w="10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387" w:leader="none"/>
              </w:tabs>
              <w:spacing w:lineRule="auto" w:line="240" w:before="0" w:after="0"/>
              <w:ind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ниципальной программы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4" w:right="-12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-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</w:t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тные источн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(современной) городской среды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оношский муниципальный район» на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годы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70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984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30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816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8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ind w:left="1067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декабря 2018 г. № 872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Формирование комфортной (современной)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Коношский муниципальный район»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8 – 2022 годы»</w:t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мероприятий муниципальной программы</w:t>
      </w:r>
    </w:p>
    <w:p>
      <w:pPr>
        <w:pStyle w:val="Style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842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№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Финансовые затраты,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тыс. рубле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ые затрат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– 2022 г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.Благоустройство территорий муниципальных образований (дворовых и общественны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убсидия на благоустройство территорий МО «Конош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едоставление субсидии на благоустройство территорий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 «Коношское»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64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70,4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71,4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 686,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742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023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8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2 457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95,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917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3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9 457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384,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14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0 457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495,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 270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4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1 123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3 388,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 823,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 08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 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Подюж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043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1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2,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 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5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 043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 091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,</w:t>
            </w:r>
            <w:r>
              <w:rPr>
                <w:rFonts w:cs="Times New Roman" w:ascii="Times New Roman" w:hAnsi="Times New Roman"/>
                <w:lang w:val="en-US" w:eastAsia="ru-RU"/>
              </w:rPr>
              <w:t>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162,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благоустройство 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оровых и обществ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и на благоустройство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 (дворовых и обществ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77,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9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8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8 459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5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3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 4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2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 8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8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 8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975,6</w:t>
            </w:r>
          </w:p>
        </w:tc>
      </w:tr>
      <w:tr>
        <w:trPr/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Проведение инвентаризации террито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оведению инвентаризации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Коношское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 «Подюжское»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 «Ерце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инвентаризации дворовых и общественных территорий, территорий индивидуальной жилой застройки и территорий, находящих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едении юридических лиц и индивидуальных предприним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федеральный бюджет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ластной бюджет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йонный бюджет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бюджет поселений</w:t>
            </w:r>
          </w:p>
          <w:p>
            <w:pPr>
              <w:pStyle w:val="Style25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Федеральный бюджет 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ластной бюджет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айонный бюджет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Бюджет поселений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409,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085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42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741,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 928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6 396,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 928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203,7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4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2 869,4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3 167,4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681,1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 097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 9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5 091,8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0 167,6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57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320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6 405,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1 167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 684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 453,2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 0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214 704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5 984,5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8 306,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8,9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0 816,3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9 568,5</w:t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59:00Z</dcterms:created>
  <dc:creator>RePack by SPecialiST</dc:creator>
  <dc:description/>
  <cp:keywords/>
  <dc:language>en-US</dc:language>
  <cp:lastModifiedBy>Приемная</cp:lastModifiedBy>
  <cp:lastPrinted>2019-01-24T15:42:00Z</cp:lastPrinted>
  <dcterms:modified xsi:type="dcterms:W3CDTF">2019-01-24T12:42:00Z</dcterms:modified>
  <cp:revision>8</cp:revision>
  <dc:subject/>
  <dc:title/>
</cp:coreProperties>
</file>