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jc w:val="center"/>
        <w:rPr/>
      </w:pPr>
      <w:r>
        <w:rPr/>
        <w:t>ПРИЛОЖЕНИЕ № 1</w:t>
      </w:r>
    </w:p>
    <w:p>
      <w:pPr>
        <w:pStyle w:val="TextBody"/>
        <w:ind w:left="5387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387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387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387" w:hanging="0"/>
        <w:jc w:val="center"/>
        <w:rPr/>
      </w:pPr>
      <w:r>
        <w:rPr/>
        <w:t>от 27 ноября 2023 г. № 874</w:t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от 1 июня 2017 г. № 3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S3"/>
          <w:b/>
          <w:bCs/>
          <w:color w:val="000000"/>
        </w:rPr>
        <w:t>должностей муниципальной службы в администрации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 xml:space="preserve">МО «Коношский муниципальный район» </w:t>
      </w:r>
      <w:r>
        <w:rPr>
          <w:b/>
        </w:rPr>
        <w:t>после увольнения с которых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гражданин не вправе в течение двух лет замещать должности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а также выполнять работу на условиях гражданско-правового договора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 должностные обязанности муниципального служащего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без согласия соответствующей комиссии по соблюдению требований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к служебному поведению муниципальных служащих и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</w:rPr>
        <w:t>урегулированию конфликта интересов в органе местного самоуправления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администрации по социальным вопросам</w:t>
            </w:r>
          </w:p>
        </w:tc>
      </w:tr>
      <w:tr>
        <w:trPr>
          <w:trHeight w:val="466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администрации по вопросам местного самоуправления - руководитель аппарата</w:t>
            </w:r>
          </w:p>
        </w:tc>
      </w:tr>
      <w:tr>
        <w:trPr>
          <w:trHeight w:val="346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ный специалист по мобилизационной работе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Финансовое управлен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финансового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финансового управления – начальник бюджетного отдел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бухгалтерского учета и отчетност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отдела бухгалтерского учета и отчетности </w:t>
            </w:r>
          </w:p>
        </w:tc>
      </w:tr>
      <w:tr>
        <w:trPr>
          <w:trHeight w:val="835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-ревизор отдела бухгалтерского учета и отчетност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финансирования отраслей производственной сферы и прогнозирования доходов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управления </w:t>
            </w:r>
          </w:p>
        </w:tc>
      </w:tr>
      <w:tr>
        <w:trPr>
          <w:trHeight w:val="517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управлен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, в должностные обязанности которого входит осуществление закупок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культур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 – главный бухгалтер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нсультант – заместитель главного бухгалтер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едущий специалист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по управлению муниципальным имуществом и земельным ресурса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вление экономики, инфраструктуры и закупо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рганизационны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авово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бухгалтерского учета и отчетно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жилищно-коммунального хозяй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по делам гражданской обороны и чрезвычайным ситуация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опеки и попечитель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Архивны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ind w:left="255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3">
    <w:name w:val="s3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7:00Z</dcterms:created>
  <dc:creator>Администрация</dc:creator>
  <dc:description/>
  <cp:keywords/>
  <dc:language>en-US</dc:language>
  <cp:lastModifiedBy>user</cp:lastModifiedBy>
  <cp:lastPrinted>2023-11-29T14:31:00Z</cp:lastPrinted>
  <dcterms:modified xsi:type="dcterms:W3CDTF">2023-11-29T11:36:00Z</dcterms:modified>
  <cp:revision>15</cp:revision>
  <dc:subject/>
  <dc:title/>
</cp:coreProperties>
</file>