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040" w:right="1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ind w:left="5040" w:right="1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5040" w:right="1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left="5040" w:right="1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Normal"/>
        <w:numPr>
          <w:ilvl w:val="0"/>
          <w:numId w:val="0"/>
        </w:numPr>
        <w:ind w:left="5040" w:right="1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  <w:lang w:val="en-US"/>
        </w:rPr>
        <w:t>28</w:t>
      </w:r>
      <w:r>
        <w:rPr>
          <w:sz w:val="24"/>
          <w:szCs w:val="24"/>
          <w:lang w:val="en-US"/>
        </w:rPr>
        <w:t xml:space="preserve"> ноября</w:t>
      </w:r>
      <w:r>
        <w:rPr>
          <w:sz w:val="24"/>
          <w:szCs w:val="24"/>
        </w:rPr>
        <w:t xml:space="preserve"> 2023 г. № 884</w:t>
      </w:r>
    </w:p>
    <w:p>
      <w:pPr>
        <w:pStyle w:val="Heading1"/>
        <w:ind w:left="5040" w:right="140" w:hanging="0"/>
        <w:jc w:val="left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bCs/>
          <w:sz w:val="24"/>
          <w:szCs w:val="24"/>
        </w:rPr>
        <w:t>П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О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Г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М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М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А</w:t>
      </w:r>
    </w:p>
    <w:p>
      <w:pPr>
        <w:pStyle w:val="Heading1"/>
        <w:rPr/>
      </w:pPr>
      <w:r>
        <w:rPr>
          <w:bCs/>
          <w:sz w:val="24"/>
          <w:szCs w:val="24"/>
        </w:rPr>
        <w:t>профилактики рисков причинения вреда (ущерба) охраняемым законом ценностям на 2024 год по муниципальному контролю на автомобильном транспорте, городском наземном электрическом транспорте и в дорожном хозяйстве на территории муниципального образован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Коношский муниципальный район»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ая программа разработана в соответствии со статьей 44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«Коношский муниципальны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 Программа 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на территории муниципального образования «Коношский муниципальный район»  (далее – Программа профилактики) направлена на предупреждение нарушений юридическими лицами, индивидуальными предпринимателями (далее – контролируемые лица) обязательных требований дорожного законодательства и снижения рисков причинения вреда (ущерба) охраняемым законом ценностям, разъяснения подконтрольным субъектам обязательных требований дорожного законодательства в отношении объектов дорожной инфраструктур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Муниципальный контроль осуществляется администрацией муниципального образования «Коношский муниципальный район» в лице Управления экономики, инфраструктуры и закупок администрации муниципального образования «Коношский муниципальный район» (далее – УЭИЗ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редметом муниципального контроля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облюдение юридическими лицами, индивидуальными предпринимателями (контролируемые лица) обязательных требований дорожного законодательства, а именно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ний в области автомобильных дорог и дорожной деятельности, установленных в отношении автомобильных дорог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ние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исполнение предусмотренных федеральными законами решений, контрольных органов, принимаемых по результатам контрольных мероприят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ктами муниципального контроля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еятельность по осуществлению работ по капитальному ремонту, ремонту и содержанию автомобильных дорог общего пользования местного знач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по использованию полос отвода и (или) придорожных полос автомобильных дорог общего пользования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ение платы в счет возмещения вреда, причиняемого автомобильным дорогам общего пользования местного значения муниципального образования «Коношский муниципальный район» транспортными средствами, имеющими разрешенную максимальную массу свыше рассчитанным под осевую нагрузку</w:t>
        <w:br/>
        <w:t>10 и 11,5 т., от превышения допустимых нагрузок на каждую ось транспортного сре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орожно-строительные материалы, указанные в приложении № 1 к техническому регламенту Таможенного союза «Безопасность автомобильных дорог» (ТР ТС 014/201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орожно-строительные изделия, указанные в приложении № 2 к техническому регламенту Таможенного союза «Безопасность автомобильных дорог» (ТР ТС 014/201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втомобильные дороги общего пользования местного значения и искусственные дорожные сооружения на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мыкания к автомобильным дорогам местного значения, в том числе примыкания объектов дорожного сервис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ы дорожного сервиса, расположенные в границах полос отвода и (или) придорожных полос автомобильных дорог общего пользования местного знач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дорожные полосы и полосы отвода автомобильных дорог общего пользования местного зна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1.5. </w:t>
      </w:r>
      <w:r>
        <w:rPr>
          <w:sz w:val="24"/>
          <w:szCs w:val="24"/>
        </w:rPr>
        <w:t>Статистические данные по осуществлению муниципального дорожного контроля на территории муниципального образования «Коношский муниципальный район»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18"/>
        <w:gridCol w:w="1642"/>
        <w:gridCol w:w="14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раненных нарушений из числа выявленных нарушений обязательных требований, в результате чего была снята угроза причинения вреда охраняемым законом ценнос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о-надзорных мероприятий, от общего числа проверенных су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нтрольных мероприятий, по результатам которых были выявлены нарушения, но не приняты соответствующие меры административного воз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несенных судебных актов о назначении административного наказания по материалам контроль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оведение профилактических мероприятий, направленных на соблюдение контролируемыми лицами обязательных требований дорожного законодательства, на побуждение контролируемых лиц к добросовестности, будет способствовать улучшению ситуации в целом, повышению ответственности контролируемых лиц, снижению количества выявляемых нарушений обязательных требований, а также требований, установленных муниципальными правовыми актами в указан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К числу профилактических мероприятий, предусмотренных Положением о муниципальном контроле на автомобильном транспорте, городском наземном электрическом транспорте и в дорожном хозяйстве на территории муниципального образования «Коношский муниципальный район», отнесен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нформировани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общение правоприменительной практи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бъявление предостережения о недопустимости нарушения обязательных требова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консультировани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рофилактический визи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 xml:space="preserve">Раздел 2. Цели и задачи реализации Программы профилактик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Основными целями Программы профилактики являются:</w:t>
      </w:r>
    </w:p>
    <w:p>
      <w:pPr>
        <w:pStyle w:val="11"/>
        <w:numPr>
          <w:ilvl w:val="2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11"/>
        <w:numPr>
          <w:ilvl w:val="2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11"/>
        <w:numPr>
          <w:ilvl w:val="2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11"/>
        <w:numPr>
          <w:ilvl w:val="2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2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Повышение правосознания, правовой культуры,</w:t>
      </w:r>
      <w:r>
        <w:rPr>
          <w:sz w:val="24"/>
          <w:szCs w:val="24"/>
        </w:rPr>
        <w:t xml:space="preserve"> уровня правовой грамотности</w:t>
      </w:r>
      <w:r>
        <w:rPr>
          <w:iCs/>
          <w:sz w:val="24"/>
          <w:szCs w:val="24"/>
        </w:rPr>
        <w:t xml:space="preserve"> контролируемых лиц, </w:t>
      </w:r>
      <w:r>
        <w:rPr>
          <w:sz w:val="24"/>
          <w:szCs w:val="24"/>
        </w:rPr>
        <w:t>в том числе путем обеспечения доступности информации об обязательных требованиях законодательства и необходимых мерах по их исполнению;</w:t>
      </w:r>
    </w:p>
    <w:p>
      <w:pPr>
        <w:pStyle w:val="Normal"/>
        <w:numPr>
          <w:ilvl w:val="2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2"/>
          <w:numId w:val="3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numPr>
          <w:ilvl w:val="2"/>
          <w:numId w:val="3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состояния подконтрольной среды и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 </w:t>
      </w:r>
    </w:p>
    <w:p>
      <w:pPr>
        <w:pStyle w:val="Normal"/>
        <w:numPr>
          <w:ilvl w:val="2"/>
          <w:numId w:val="3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диного понимания обязательных требований законодательства у всех участников контрольной деятельност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3. Перечень профилактических мероприят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>План мероприятий по профилактике нарушений дорожного законодательства на 2024 год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706"/>
        <w:gridCol w:w="2322"/>
        <w:gridCol w:w="2117"/>
        <w:gridCol w:w="199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посредством размещения на официальном сайте администрации муниципального образования «Коношский муниципальный район» сведений, предусмотренных частью 3 статьи 46 Федерального закона № 248-ФЗ «О государственном контроле (надзоре) и муниципальном контроле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информации на официальном сайте до 01 января </w:t>
              <w:br/>
              <w:t xml:space="preserve">2024 г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уализация сведений по мере необходимо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нарушения обязательных требова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УЭИЗ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опубликование обобщение правоприменительной практики осуществления муниципального контро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01 апреля </w:t>
              <w:br/>
              <w:t>2024 год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ЭИЗ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предостережения о недопустимости нарушения обязательных требов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ЭИЗ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телефону (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средствам видео-конференц-связи (по вопросам, определенным руководителем контрольного орган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личном прие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 вопросам проведения в отношении контролируемого лица профилактических мероприятий, контрольных мероприяти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ходе проведения профилактических визитов, контрольных  мероприятий (по вопросам проведения в отношении контролируемого лица соответствующего мероприяти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ходе публичного обсуждения проекта доклада о правоприменительной практике (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 направлении контролируемыми лицами в письменной форме или в форме электронного документа запросов о предоставлении письменных ответов (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)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часы работы контрольного орг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личии технической возмож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 личного прие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ежегодно, </w:t>
              <w:br/>
            </w:r>
            <w:r>
              <w:rPr>
                <w:bCs/>
                <w:sz w:val="24"/>
                <w:szCs w:val="24"/>
              </w:rPr>
              <w:t xml:space="preserve">до 01 апреля </w:t>
              <w:br/>
              <w:t>2024 года, следующего за отчетным годо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ЭИЗ, уполномоченное лицо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одного года со дня начала осуществления контролируемым лицом деятельности, которая или результаты которой являются объектами муниципального контро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сечение и предупреждение нарушений обязательных требова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ЭИЗ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и актуализация сведений об осуществлении муниципального контроля в соответствии с методическими рекомендациям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необходимости, но не позднее 10 рабочих дней после подготовки, обновления свед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тупность сведений об осуществлении муниципального контро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ЭИЗ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/>
          <w:sz w:val="24"/>
          <w:szCs w:val="24"/>
        </w:rPr>
        <w:t>4.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b/>
          <w:b/>
          <w:bCs/>
          <w:i/>
          <w:i/>
          <w:iCs/>
          <w:sz w:val="24"/>
          <w:szCs w:val="24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ючевые показател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(плановые) значения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явленных случаев нарушений обязательных требований, повлекших причинение вреда жизни, здоровью граждан от общего количества выявленных наруш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поренных в установленном порядке результатов проверок, проведенных в ходе осуществления муниципального жилищного контроля, по отношению к общему количеству проведенных провер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ое устранение нарушений обязательных требований жилищного законодательства контролируемыми лицами на основании предостережений контрольного орга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 Реализация Программы осуществляется путем исполнения организационных и профилактических мероприятий в соответствии с Планом профилактических мероприят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«Коношский муниципальный район» на 2024 го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Результаты профилактической работы включаются в Доклад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«Коношский муниципальный район» на 2024 год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70C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Название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character" w:styleId="22">
    <w:name w:val="Основной текст 2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rFonts w:ascii="Calibri" w:hAnsi="Calibri" w:eastAsia="Calibri" w:cs="Calibri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2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656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left="1134" w:hanging="1134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 Знак2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1134" w:right="-1050" w:hanging="1134"/>
    </w:pPr>
    <w:rPr>
      <w:sz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right="-1050" w:firstLine="709"/>
      <w:jc w:val="both"/>
    </w:pPr>
    <w:rPr>
      <w:sz w:val="24"/>
      <w:lang w:val="en-US"/>
    </w:rPr>
  </w:style>
  <w:style w:type="paragraph" w:styleId="33">
    <w:name w:val="Основной текст 3"/>
    <w:basedOn w:val="Normal"/>
    <w:qFormat/>
    <w:pPr>
      <w:spacing w:lineRule="auto" w:line="278"/>
      <w:ind w:right="83" w:hanging="0"/>
      <w:jc w:val="both"/>
    </w:pPr>
    <w:rPr>
      <w:sz w:val="24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53:00Z</dcterms:created>
  <dc:creator>Reanimator</dc:creator>
  <dc:description/>
  <cp:keywords/>
  <dc:language>en-US</dc:language>
  <cp:lastModifiedBy>user</cp:lastModifiedBy>
  <cp:lastPrinted>2023-12-06T08:52:00Z</cp:lastPrinted>
  <dcterms:modified xsi:type="dcterms:W3CDTF">2023-12-06T05:53:00Z</dcterms:modified>
  <cp:revision>9</cp:revision>
  <dc:subject/>
  <dc:title>ГЛАВА АДМИНИСТРАЦИИ НАГОРСКОГО РАЙОНА</dc:title>
</cp:coreProperties>
</file>