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22 г. № 89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жведомственной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вопросов о признании помещ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ым помещением, жилого помещения непригодными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сельских поселений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Жилищным кодексом Российской Федерации, на основании постановления Правительства Российской Федерации от 28 января</w:t>
        <w:br/>
        <w:t xml:space="preserve">2006 года № 47 (в ред. от 28.09.2022 года), руководствуясь статьей 25 Устава Коношского муниципального района Архангельской области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ть и утвердить межведомственную комиссию по рассмотрению вопросов о признании помещения жилым помещением, жилого помещения непригодными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сельских поселений муниципального образования «Коношский муниципальный район»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67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п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, строительства, ТЭК, ЖКХ администрации МО «Коношский муниципальный район», председатель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ш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Серг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и земельным ресурсам администрации МО «Коношский муниципальный район», заместитель председателя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архитектуры, строительства, ТЭК, ЖКХ администрации МО «Коношский муниципальный район», секретарь межведомственной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ельского территориального отдела управления Роспотребнадзора по Архангельской области, член межведомственной комисс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рилагаемое Положение о межведомственной комиссии по рассмотрению вопросов о признании помещения жилым помещением, жилого помещения непригодными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сельских поселений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от 30 марта 2022 года № 149 «О межведомственной комиссии по рассмотрению вопросов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на территории сельских поселений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рио Главы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20:00Z</dcterms:created>
  <dc:creator>Администрация</dc:creator>
  <dc:description/>
  <cp:keywords/>
  <dc:language>en-US</dc:language>
  <cp:lastModifiedBy>user</cp:lastModifiedBy>
  <cp:lastPrinted>2022-12-07T09:02:00Z</cp:lastPrinted>
  <dcterms:modified xsi:type="dcterms:W3CDTF">2022-12-08T13:23:00Z</dcterms:modified>
  <cp:revision>19</cp:revision>
  <dc:subject/>
  <dc:title/>
</cp:coreProperties>
</file>