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1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5 декабря 2023 г. № 960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 xml:space="preserve">от 21 марта 2016 г. № 119 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/>
      </w:pPr>
      <w:r>
        <w:rPr>
          <w:b/>
        </w:rPr>
        <w:t>при замещении которых муниципальные служащие обязаны представлять</w:t>
      </w:r>
    </w:p>
    <w:p>
      <w:pPr>
        <w:pStyle w:val="TextBody"/>
        <w:jc w:val="center"/>
        <w:rPr/>
      </w:pPr>
      <w:r>
        <w:rPr>
          <w:b/>
        </w:rPr>
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/>
      </w:pPr>
      <w:r>
        <w:rPr>
          <w:b/>
        </w:rPr>
        <w:t>имущественного характера своих,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>
          <w:trHeight w:val="466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вопросам местного самоуправления – руководитель аппарата</w:t>
            </w:r>
          </w:p>
        </w:tc>
      </w:tr>
      <w:tr>
        <w:trPr>
          <w:trHeight w:val="346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Главный специалист по мобилизационной работе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финансового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  <w:p>
            <w:pPr>
              <w:pStyle w:val="TextBody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отдела бухгалтерского учета и отчетности </w:t>
            </w:r>
          </w:p>
        </w:tc>
      </w:tr>
      <w:tr>
        <w:trPr>
          <w:trHeight w:val="835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  <w:t>8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-ревизор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Начальник отдела финансирования отраслей производственной сферы и прогнозирования доходов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>
          <w:trHeight w:val="51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TextBody"/>
              <w:rPr/>
            </w:pPr>
            <w:r>
              <w:rPr/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осуществление закупок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  <w:t>6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  <w:t>Консультант – главный бухгалтер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 – заместитель главного бухгалтер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 и земельным ресурсам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Начальник</w:t>
            </w:r>
          </w:p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ки, инфраструктуры и закупок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нсультант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Организационны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во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 xml:space="preserve">2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  <w:p>
            <w:pPr>
              <w:pStyle w:val="TextBody"/>
              <w:rPr/>
            </w:pPr>
            <w:r>
              <w:rPr/>
              <w:t>Заместитель начальник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по делам гражданской обороны и чрезвычайным ситуациям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  <w:p>
            <w:pPr>
              <w:pStyle w:val="TextBody"/>
              <w:rPr/>
            </w:pPr>
            <w:r>
              <w:rPr/>
              <w:t>Заместитель начальник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31:00Z</dcterms:created>
  <dc:creator>1</dc:creator>
  <dc:description/>
  <cp:keywords/>
  <dc:language>en-US</dc:language>
  <cp:lastModifiedBy>user</cp:lastModifiedBy>
  <cp:lastPrinted>2023-12-26T10:03:00Z</cp:lastPrinted>
  <dcterms:modified xsi:type="dcterms:W3CDTF">2023-12-26T07:04:00Z</dcterms:modified>
  <cp:revision>36</cp:revision>
  <dc:subject/>
  <dc:title/>
</cp:coreProperties>
</file>