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9 декабря 2022 г. № 977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firstLine="8505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right="849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МО 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4678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аспорт муниципальной программы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В пункте № 1 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абзац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«Разработанная программа определяет действия администрации муниципального образования «Коношский муниципальный район» в сфере экологии и природопользования до 2025 года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Раздел 4. «Ресурсное обеспечение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«Финансирование мероприятий муниципальной программы осуществляется за счет средств федерального, областного и районного бюджет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Общий объем финансирования муниципальной программы составит </w:t>
        <w:br/>
        <w:t>2055 100,00 рублей, в том числе за счет средств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районного бюджета – 2055 100,00 рублей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областного бюджета – 0,00 рублей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федерального бюджета – 0,00 руб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Приложение № 3 Ресурсное обеспечение реализации муниципальной программы МО «Коношский муниципальный район» «Экология и природопользование» изложить в новой редакции, согласно приложению </w:t>
        <w:br/>
        <w:t xml:space="preserve">№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Приложение № 4 Перечень мероприятий муниципальной программы МО «Коношский муниципальный район» «Экология и природопользование» изложить в новой редакции, согласно приложению № 3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Управление по делам ГО и ЧС</dc:creator>
  <dc:description/>
  <cp:keywords/>
  <dc:language>en-US</dc:language>
  <cp:lastModifiedBy>user</cp:lastModifiedBy>
  <cp:lastPrinted>2022-12-30T09:31:00Z</cp:lastPrinted>
  <dcterms:modified xsi:type="dcterms:W3CDTF">2022-12-30T06:34:00Z</dcterms:modified>
  <cp:revision>68</cp:revision>
  <dc:subject/>
  <dc:title>Глава муниципального образования «Коношский район»</dc:title>
</cp:coreProperties>
</file>