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83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940" w:hanging="837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940" w:hanging="837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940" w:hanging="1120"/>
        <w:jc w:val="center"/>
        <w:rPr/>
      </w:pPr>
      <w:r>
        <w:rPr>
          <w:sz w:val="28"/>
          <w:szCs w:val="28"/>
        </w:rPr>
        <w:t>«Коношский муниципальный район»</w:t>
      </w:r>
    </w:p>
    <w:p>
      <w:pPr>
        <w:pStyle w:val="Normal"/>
        <w:ind w:left="5940" w:hanging="978"/>
        <w:jc w:val="center"/>
        <w:rPr/>
      </w:pPr>
      <w:r>
        <w:rPr>
          <w:sz w:val="28"/>
          <w:szCs w:val="28"/>
        </w:rPr>
        <w:t>от 30 декабря 2022 г. № 981</w:t>
      </w:r>
    </w:p>
    <w:p>
      <w:pPr>
        <w:pStyle w:val="Normal"/>
        <w:ind w:left="5940" w:hanging="9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9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З М Е Н Е Н И Я,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торые вносятся в  муниципальную программу </w:t>
        <w:br/>
        <w:t xml:space="preserve">«Развитие образования в муниципальном образовании </w:t>
        <w:br/>
        <w:t xml:space="preserve">«Коношский муниципальный район»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паспорте муниципальной программы «Развитие образования в </w:t>
        <w:br/>
        <w:t xml:space="preserve">муниципальном образовании «Коношский муниципальный район» пункт «Объемы и источники финансирования»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бщий объем финансирования программы составляет 2 970 100 783,34 рублей, в том числе за счет средс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йонного бюджета – 920 170 011,72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ого бюджета – 1 916 129 339,71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ого бюджета – 133 801 431,91 рублей.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Ресурсное обеспечение реализации муниципальной программы» абзац второй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муниципальной программы составляет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 970 100 783,34 рублей, в том числ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районного бюджета – 920 170 011,72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областного бюджета – 1 916 129 339,71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федерального бюджета – 133 801 431,91 рублей.»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паспорте подпрограммы № 1 «Развитие системы дошкольного образования детей и реализация образовательных программ дошкольного образования в дошкольных образовательных организациях» пункт </w:t>
        <w:br/>
        <w:t>«Объемы и источники финансирования»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«Общий объем финансирования подпрограммы № 1 составляет 955 825 397,95 рублей,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за счет средств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районного бюджета – 265 141 144,32 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областного бюджета – 690 684 253,63 рублей.»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аспорте подпрограммы № 2 «Развитие системы общего образования и реализация образовательных программ начального общего, основного общего, среднего общего образования в общеобразовательных организациях» пункт «Объемы и источники финансирования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бщий объем финансирования подпрограммы № 2 составляет 1 823 783 885,69 рублей, в том числе за счет средс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йонного бюджета – 483 042 259,19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ластного бюджета – 1 207 936 386,1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ого бюджета – 132 805 240,40 рублей.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В паспорте подпрограммы № 3 «Развитие системы дополнительного образования и реализация дополнительных образовательных программ» пункт «Объемы и источники финансирования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бщий объем финансирования подпрограммы № 3 составляет 109 645 679,16 рублей, в том числе за счет средс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йонного бюджета – 103 525 104,7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ластного бюджета – 6 120 574,39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В паспорте подпрограммы № 4 «Мероприятия в сфере образования» пункт «Объемы и источники финансирования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бщий объем финансирования подпрограммы № 4 составляет 4 377 529,12 рублей, в том числе за счет средс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йонного бюджета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>4 216 609,48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ластного бюджета – 160 919,64 рублей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паспорте подпрограммы № 5 «Укрепление </w:t>
        <w:br/>
        <w:t>материально – технической базы образовательных организаций» пункт «Объемы и источники финансирования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бщий объем финансирования подпрограммы № 5 составляет 30 894 495,66 рублей, в том числе за счет средст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ого бюджета – 21 263 117,2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ого бюджета – 8 635 186,95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бюджета – 996 191,51 рублей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В паспорте подпрограммы № 6 «Обеспечение деятельности «Центра спортивной подготовки» пункт «Объемы и источники финансирования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бщий объем финансирования подпрограммы № 6 составляет 45 573 795,76 рублей, в том числе за счет средст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ого бюджета – 42 981 776,76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ого бюджета – 2 592 019,00 рублей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9. Приложение № 3 «Ресурсное обеспечение реализации муниципальной программы «Развитие образования в муниципальном образовании «Коношский муниципальный район за счет всех источников финансирования» изложить в редакции согласно приложению № 1 </w:t>
        <w:br/>
        <w:t>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Приложение № 4 «Перечень мероприятий подпрограммы № 1 «Развитие системы дошкольного образования детей и реализация образовательных программ дошкольного образования в дошкольных образовательных организациях» изложить в редакции согласно приложению № 2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1. Приложение № 5 «Перечень мероприятий подпрограммы № 2 «Развитие системы общего образования и реализация образовательных программ начального общего, основного общего, среднего общего образования в общеобразовательных организациях» изложить в редакции согласно приложению № 3 к настоящему постановлен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2. Приложение № 6 «Перечень мероприятий подпрограммы № 3 «Развитие системы дополнительного образования и реализации дополнительных образовательных программ» изложить в редакции согласно приложению № 4 к настоящему постановлению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3. Приложение № 7 «Перечень мероприятий подпрограммы № 4 «Мероприятия в сфере образования» изложить в редакции согласно приложению № 5 к настоящему постановлению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4.  Приложение № 8 «Перечень мероприятий подпрограммы № 5 «Укрепление материально – технической базы образовательных организаций» изложить в редакции согласно приложению № 6 к настоящему постановлен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5.  Приложение № 11 «Перечень мероприятий подпрограммы № 6 «Обеспечение деятельности «Центра спортивной подготовки» изложить в редакции согласно приложению № 7 к настоящему постановлени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6:22:00Z</dcterms:created>
  <dc:creator>Admin</dc:creator>
  <dc:description/>
  <cp:keywords/>
  <dc:language>en-US</dc:language>
  <cp:lastModifiedBy>user</cp:lastModifiedBy>
  <cp:lastPrinted>2022-12-30T10:52:00Z</cp:lastPrinted>
  <dcterms:modified xsi:type="dcterms:W3CDTF">2023-01-13T07:13:00Z</dcterms:modified>
  <cp:revision>101</cp:revision>
  <dc:subject/>
  <dc:title/>
</cp:coreProperties>
</file>