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83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40" w:hanging="83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83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40" w:hanging="1120"/>
        <w:jc w:val="center"/>
        <w:rPr/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5940" w:hanging="978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22 г. № 982</w:t>
      </w:r>
    </w:p>
    <w:p>
      <w:pPr>
        <w:pStyle w:val="Normal"/>
        <w:ind w:left="59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 М Е Н Е Н И 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отдыха и оздоровления детей в муниципальном образовании «Конош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«Организация отдыха и оздоровления детей в муниципальном образовании «Коношский муниципальный район» пункт «Объемы и источники финансирования программы»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8 687 871,43 рублей, в том числе за счет сред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 136 851,20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– 7 551 020,23 рублей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реализации муниципальной программы» абзац второй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8 687 871,43 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1 136 851,2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7 551 020,23 рублей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3 «Ресурсное обеспечение реализации муниципальной программы «Организация отдыха и оздоровления детей в муниципальном образовании «Коношский муниципальный район» за счет всех источников финансирования» изложить в редакции согласно приложению № 1 </w:t>
        <w:br/>
        <w:t>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иложение № 4 «Перечень мероприятий муниципальной программы «Организация отдыха и оздоровления детей в муниципальном образовании «Коношский муниципальный район» изложить в редакции согласно </w:t>
        <w:br/>
        <w:t>приложению № 2 к настоящему постановлению.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22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362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36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504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220"/>
        <w:jc w:val="center"/>
        <w:rPr>
          <w:sz w:val="26"/>
          <w:szCs w:val="26"/>
        </w:rPr>
      </w:pPr>
      <w:r>
        <w:rPr>
          <w:sz w:val="26"/>
          <w:szCs w:val="26"/>
        </w:rPr>
        <w:t>от 30 декабря 2022 г. № 98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45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рганизация отдыха и оздоровления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559"/>
        <w:gridCol w:w="993"/>
        <w:gridCol w:w="992"/>
        <w:gridCol w:w="992"/>
        <w:gridCol w:w="992"/>
        <w:gridCol w:w="993"/>
      </w:tblGrid>
      <w:tr>
        <w:trPr>
          <w:trHeight w:val="1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ту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рублей</w:t>
            </w:r>
          </w:p>
        </w:tc>
      </w:tr>
      <w:tr>
        <w:trPr>
          <w:trHeight w:val="3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Организация отдыха и оздоровления детей в муниципальном образовании «Конош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5 31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8 7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9 90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3 90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7 871,43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85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6 851,20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 4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8 7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9 90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3 90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1 020,23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22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362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36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504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220"/>
        <w:jc w:val="center"/>
        <w:rPr/>
      </w:pPr>
      <w:r>
        <w:rPr>
          <w:sz w:val="26"/>
          <w:szCs w:val="26"/>
        </w:rPr>
        <w:t>от 30 декабря 2022 г. № 982</w:t>
      </w:r>
    </w:p>
    <w:p>
      <w:pPr>
        <w:pStyle w:val="Normal"/>
        <w:ind w:left="5040" w:hanging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«Организация отдыха и оздоровления де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701"/>
        <w:gridCol w:w="1134"/>
        <w:gridCol w:w="1417"/>
        <w:gridCol w:w="1134"/>
        <w:gridCol w:w="1276"/>
        <w:gridCol w:w="1134"/>
        <w:gridCol w:w="709"/>
      </w:tblGrid>
      <w:tr>
        <w:trPr>
          <w:trHeight w:val="25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финансиро-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проведению оздоровительной кампании детей (оплата стоимости путевок и проезда к месту отдыха и оздоровления дет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ная или частичная оплата стоимости путевок на отдых и оздоровление детей, и стоимости проезда к месту отдыха и оздоровления детей в составе организованной группы детей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ы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6 8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8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0 000,</w:t>
              <w:br/>
              <w:t>00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6 8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851,</w:t>
              <w:b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0 000,</w:t>
              <w:b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0 000,</w:t>
              <w:br/>
              <w:t>00</w:t>
            </w:r>
          </w:p>
        </w:tc>
      </w:tr>
      <w:tr>
        <w:trPr>
          <w:trHeight w:val="20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государственных полномочий по финансовому обеспечению оплаты набора продуктов питания в оздоровительных лагерях с дневным пребыванием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ная оплата стоимости набора продуктов питания в оздоровительных лагерях с дневным пребыванием де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1 02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98 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8 7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9 90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3 900,98</w:t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1 02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98 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 7787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 8499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3 900,98</w:t>
            </w:r>
          </w:p>
        </w:tc>
      </w:tr>
      <w:tr>
        <w:trPr>
          <w:trHeight w:val="171" w:hRule="atLeast"/>
        </w:trPr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7 8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5 3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8 7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9 90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3 900,98</w:t>
            </w:r>
          </w:p>
        </w:tc>
      </w:tr>
      <w:tr>
        <w:trPr>
          <w:trHeight w:val="25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ы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6 8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8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1 02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 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8 7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9 90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3 900,98</w:t>
            </w:r>
          </w:p>
        </w:tc>
      </w:tr>
    </w:tbl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5607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user</cp:lastModifiedBy>
  <cp:lastPrinted>2023-01-13T09:37:00Z</cp:lastPrinted>
  <dcterms:modified xsi:type="dcterms:W3CDTF">2023-01-13T06:42:00Z</dcterms:modified>
  <cp:revision>167</cp:revision>
  <dc:subject/>
  <dc:title/>
</cp:coreProperties>
</file>