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5905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 декабря 2022 г. № 9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рожной сети, повышение безопасности дорожного движения в муниципальном образовании </w:t>
      </w: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решением пятой сессии Собрания депутатов </w:t>
        <w:br/>
        <w:t xml:space="preserve">МО «Коношский муниципальный район» от 28 декабря 2022 года № 48 </w:t>
        <w:br/>
        <w:t xml:space="preserve">«О внесении изменений и дополнений в решение Собрания депутатов </w:t>
        <w:br/>
        <w:t xml:space="preserve">МО «Коношский муниципальный район» от  27 декабря 2021 года № 434 </w:t>
        <w:br/>
        <w:t>«О бюджете муниципального образования «Коношский муниципальный район» на 2022 год и на плановый период 2023 и 2024 годов»,</w:t>
      </w:r>
      <w:r>
        <w:rPr>
          <w:rFonts w:cs="Times New Roman" w:ascii="Times New Roman" w:hAnsi="Times New Roman"/>
          <w:b w:val="false"/>
          <w:kern w:val="2"/>
          <w:sz w:val="28"/>
          <w:szCs w:val="26"/>
        </w:rPr>
        <w:t xml:space="preserve"> руководствуясь статьей 25 Устава Коношского муниципального района Архангель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дминистрация муниципального образования </w:t>
        <w:br/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Утвердить прилагаемые изменения в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01 октября 2021 года № 478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Контроль за исполнением настоящего постановления возложить на начальника Управления экономики, инфраструктуры и закупок администрации муниципального образования «Коношский муниципальный район» Воронова А.В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 Настоящее постановление вступает в силу со дня его подписания </w:t>
        <w:br/>
        <w:t xml:space="preserve">и подлежит размещению на официальном сайте </w:t>
        <w:br/>
        <w:t xml:space="preserve">муниципального образования «Коношский муниципальный район» </w:t>
        <w:br/>
        <w:t>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                                                   С.С. Едемский</w:t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 декабря 2022 г. № 98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торые вносятся 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Развитие дорожной сети, повышение безопасности дорожного движения в муниципальном образова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ложение № 4 «Перечень мероприятий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53:00Z</dcterms:created>
  <dc:creator>Admin</dc:creator>
  <dc:description/>
  <cp:keywords/>
  <dc:language>en-US</dc:language>
  <cp:lastModifiedBy>user</cp:lastModifiedBy>
  <cp:lastPrinted>2023-01-12T15:54:00Z</cp:lastPrinted>
  <dcterms:modified xsi:type="dcterms:W3CDTF">2023-01-12T12:55:00Z</dcterms:modified>
  <cp:revision>24</cp:revision>
  <dc:subject/>
  <dc:title>:ТАНОВЛЕНИЕ</dc:title>
</cp:coreProperties>
</file>