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30 декабря 2022 г. № 984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и финансами и муниципальным долгом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пятой сессии Собрания депутатов </w:t>
        <w:br/>
        <w:t xml:space="preserve">МО «Коношский муниципальный район» от 28 декабря 2022 года № 46 </w:t>
        <w:br/>
        <w:t>«О внес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й и дополнений в решение Собрания депутатов </w:t>
        <w:br/>
        <w:t xml:space="preserve">МО «Коношский муниципальный район» от 27 декабря 2021 года №434 </w:t>
        <w:br/>
        <w:t xml:space="preserve">«О бюджете муниципального образования «Коношский муниципальный район» на 2022 год и на плановый период 2023 и 2024 годов», решением пятой сессии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 администрация муниципального образования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МО «Коношский муниципальный район» «Управление муниципальными финансами и муниципальным долгом», утвержденную постановлением администрации МО «Коношский муниципальный район» от 10 сентября 2021 года №41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3 года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     С.С. Едемский</w:t>
      </w:r>
    </w:p>
    <w:p>
      <w:pPr>
        <w:pStyle w:val="Normal"/>
        <w:ind w:left="510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Ы</w:t>
      </w:r>
    </w:p>
    <w:p>
      <w:pPr>
        <w:pStyle w:val="Normal"/>
        <w:ind w:left="5103" w:hanging="28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ind w:left="5103" w:hanging="28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14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30 декабря 2022 года № 98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О «Коношский муниципальный район» «Управление муниципальными финансами и муниципальным долго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107 200 600,10 руб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бюджета – 72 654 632,1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22 703 399,1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1 842 568,86 руб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сурсное обеспечение реализации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федерального, областного и районного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107 200 600,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я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бюджета – 72 654 632,1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22 703 399,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1 842 568,8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№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– 14 712 568,86 рубля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ного бюдже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2 870 000,0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1 842 568,86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аспорте подпрограммы №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– 1 500 000,00 рубля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бюджета – 1 500 000,00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ластного бюдже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аспорте подпрограммы №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– 90 988 031,24 рубля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бюджета – 71 154 632,1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19 833 399,1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ложение № 3 «Ресурсное обеспечение реализации муниципальной программы МО «Коношский муниципальный район» «Управление муниципальными финансами и муниципальным долгом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ложение № 4 «Перечень мероприятий подпрограммы №1 «Организация и обеспечение бюджетного процесса и развитие информационных систем управления финансами в Коношском районе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5 «Перечень мероприятий подпрограммы №2 «Управление муниципальным долгом» изложить в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6 «Перечень мероприятий подпрограммы № 3 «Поддержание устойчивого исполнения бюджетов муниципальных образований (поселений)» изложить в редакции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0:00Z</dcterms:created>
  <dc:creator>Тарасова</dc:creator>
  <dc:description/>
  <cp:keywords/>
  <dc:language>en-US</dc:language>
  <cp:lastModifiedBy>user</cp:lastModifiedBy>
  <cp:lastPrinted>2023-01-12T13:37:00Z</cp:lastPrinted>
  <dcterms:modified xsi:type="dcterms:W3CDTF">2023-01-12T10:48:00Z</dcterms:modified>
  <cp:revision>244</cp:revision>
  <dc:subject/>
  <dc:title>Проект</dc:title>
</cp:coreProperties>
</file>