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48"/>
          <w:szCs w:val="48"/>
        </w:rPr>
      </w:pPr>
      <w:r>
        <w:rPr>
          <w:rFonts w:eastAsia="Calibri"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 № 986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ями Собрания депутатов муниципального образования «Коношский муниципальный район» от 27 декабря 2023 года № 136 «О внесении изменений и дополнений в решение Собрания депутатов </w:t>
        <w:br/>
        <w:t xml:space="preserve">МО «Коношский муниципальный район» от  28 декабря 2022 года № 45 </w:t>
        <w:br/>
        <w:t xml:space="preserve">«О бюджете муниципального образования «Коношский муниципальный район» </w:t>
        <w:br/>
        <w:t xml:space="preserve">на 2023 год и на плановый период 2024 и 2025 годов», от 27 декабря 2023 года </w:t>
        <w:br/>
        <w:t xml:space="preserve">№ 135 «О бюджете муниципального образования «Коношский муниципальный район» на 2024 год и на плановый период 2025 и 2026 годов», и на основании Порядка разработки, утверждения и  реализации муниципальных программ </w:t>
        <w:br/>
        <w:t xml:space="preserve">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  <w:br/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rStyle w:val="Applestylespan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 января 2024 года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6"/>
          <w:szCs w:val="26"/>
          <w:lang w:bidi="ru-RU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  <w:tab/>
        <w:tab/>
        <w:tab/>
        <w:t xml:space="preserve">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11-13T11:41:00Z</cp:lastPrinted>
  <dcterms:modified xsi:type="dcterms:W3CDTF">2024-01-24T06:35:00Z</dcterms:modified>
  <cp:revision>50</cp:revision>
  <dc:subject/>
  <dc:title>ПРОЕКТ</dc:title>
</cp:coreProperties>
</file>