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9 декабря 2023 г. № 989</w:t>
      </w:r>
    </w:p>
    <w:p>
      <w:pPr>
        <w:pStyle w:val="Normal"/>
        <w:ind w:left="5940" w:hanging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З М Е Н Е Н И 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торые вносятся в муниципальную программу муниципального образования «Коношский муниципальный район» «Доступная среда»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иложение № 4 «Перечень мероприятий муниципальной программы муниципального образования «Коношский муниципальный район» «Доступная среда» изложить в редакции согласно приложению № 1 к настоящему постановлени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2:00Z</dcterms:created>
  <dc:creator>Admin</dc:creator>
  <dc:description/>
  <cp:keywords/>
  <dc:language>en-US</dc:language>
  <cp:lastModifiedBy>user</cp:lastModifiedBy>
  <cp:lastPrinted>2022-11-15T10:43:00Z</cp:lastPrinted>
  <dcterms:modified xsi:type="dcterms:W3CDTF">2024-01-31T08:36:00Z</dcterms:modified>
  <cp:revision>180</cp:revision>
  <dc:subject/>
  <dc:title/>
</cp:coreProperties>
</file>