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30 декабря 2022 г. № 995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/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Мероприятия в сфере жилищно-коммунального хозяй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орядком разработки, утверждения и реализации муниципальных программ муниципального образования «Коношский муниципальный район», утвержденным постановлением администрации </w:t>
        <w:br/>
        <w:t xml:space="preserve">МО «Коношский муниципальный район» от 16 июля 2020 года № 347, решением сессии № 45 от 28 декабря 2022 года «О бюджете муниципального образования «Коношский муниципальный район» на 2023 год и плановый период 2024 и 2025 годов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постановляе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Мероприятия в сфере жилищно-коммунального хозяйства муниципального образования «Коношский муниципальный район», утвержденную постановлением администрации муниципального образования «Коношский муниципальный район» 4 октября 2021 года № 487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Настоящее постановление вступает в силу с 01 января 2023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user</cp:lastModifiedBy>
  <cp:lastPrinted>2023-02-01T13:05:00Z</cp:lastPrinted>
  <dcterms:modified xsi:type="dcterms:W3CDTF">2023-02-01T10:11:00Z</dcterms:modified>
  <cp:revision>14</cp:revision>
  <dc:subject/>
  <dc:title>Проект</dc:title>
</cp:coreProperties>
</file>