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ind w:left="486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30 декабря 2022 г. № 995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в сфере жилищно-коммунального хозяйства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. В паспорте Программы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.2.строку «Объем и источники финансирования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</w:t>
        <w:br/>
        <w:t>составляет – 83 093 116,32 рублей, в том числе за счет средств федерального бюджета – 37 428 571,43 рубля, областного бюджета – 7 291 093,68 рублей, районного бюджета – 38 373 451,21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022 г. – 52 942 443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023 г. – 6 692 600,00 рублей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2024 г. – 11 729 036,44 рубля,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. – 11 729 036,44 рубл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2. Абзац 2, раздела 4 «Ресурсное обеспечение реализации 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</w:t>
        <w:br/>
        <w:t>составляет – 83 093 116,32 рубля, в том числе за счет средств федерального бюджета – 37 428 571,43 рубля, областного бюджета – 7 291 093,68 рублей, районного бюджета – 38 373 451,21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. В разделе 5.1 паспорта подпрограммы № 1 «Развитие жилищного хозяйств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</w:t>
        <w:br/>
        <w:t>составляет – 14 554 672,88 рублей, в том числе за счет средств федерального бюджета – 0,00 рублей, районного бюджета – 14 554 672,88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2 104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2 992 6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4 729 036,44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. – 4 729 036,44 рубл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4. В разделе 5.2 паспорта подпрограммы № 2 «Поддержка коммунального хозяйств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«Общий объем финансирования подпрограммы </w:t>
        <w:br/>
        <w:t xml:space="preserve">составляет – 6 230 294,00 рублей, в том числе за счет средств федерального бюджета – 0,00 рублей, областного бюджета – 3 825 000,00, районного </w:t>
        <w:br/>
        <w:t>бюджета – 2 405 294,00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5 330 294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300 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3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. – 300 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5. В разделе 5.3 паспорта подпрограммы № 3 «Чистая вода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</w:t>
        <w:br/>
        <w:t>составляет – 42 144 704,73 рубля, в том числе за счет средств федерального бюджета –37 428 571,43 рубля, районного бюджета – 4 716 133,30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38 844 704,73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1 3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1 0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. – 1 000 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В разделе 5.4 паспорта подпрограммы № 4 «Благоустройство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«Общий объем финансирования подпрограммы </w:t>
        <w:br/>
        <w:t>составляет –6 248 089,51 рублей, в том числе за счет средств районного бюджета –6 248 089,51 руб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2 648 089,51 рубля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1 0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1 3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 – 1 300 000,00 руб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7. В разделе 5.5 паспорта подпрограммы № 5 «Мероприятия в области обращения с отходами производства и потребления, в т.ч. с ТКО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у «Объем и источники финансирования подпрограммы»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</w:t>
        <w:br/>
        <w:t>составляет – 13 915 355,20 рублей, в том числе за счет средств областного бюджета – 3 466 093,68 рублей, районного бюджета – 10 449 261,52 рубл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2 г. – 4 015 355, 2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023 г. – 1 1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4 г. – 4 400 000,00 рублей,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25 г. – 4 400 000,00 рублей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риложение № 2 «Ресурсное обеспечение реализации муниципальной программы «Мероприятия в сфере жилищно-коммунального хозяйства муниципального образования «Коношский муниципальный район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9. Приложение № 4. «Перечень мероприятий подпрограммы № 1 «Развитие жилищного хозяйства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. Приложение № 4.1. Перечень мероприятий подпрограммы № 2 «Поддержка коммунального хозяйст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1. Приложение № 4.2 Перечень мероприятий подпрограммы № 3 «Чистая вод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2. Приложение № 4.3 Перечень мероприятий подпрограммы № 4 «Благоустрой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. Приложение № 4.4. Перечень мероприятий подпрограммы № 5 «Мероприятия в области обращения с отходами производства и потребления, в т.ч. с ТКО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6">
    <w:name w:val="Стиль"/>
    <w:basedOn w:val="Normal"/>
    <w:next w:val="Style17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11:00Z</dcterms:created>
  <dc:creator>Тарасова</dc:creator>
  <dc:description/>
  <cp:keywords/>
  <dc:language>en-US</dc:language>
  <cp:lastModifiedBy>user</cp:lastModifiedBy>
  <cp:lastPrinted>2023-02-01T13:15:00Z</cp:lastPrinted>
  <dcterms:modified xsi:type="dcterms:W3CDTF">2023-02-01T10:41:00Z</dcterms:modified>
  <cp:revision>9</cp:revision>
  <dc:subject/>
  <dc:title>Проект</dc:title>
</cp:coreProperties>
</file>