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7340" cy="4165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Коноша Архангель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административный регламент предоставления муниципальной услуги «Выдача разрешения на ввод объекта в эксплуатацию на территории МО «Коношский муниципальный район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08 декабря 2021 года № 635,</w:t>
      </w:r>
      <w:r>
        <w:rPr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едеральным законом от 29.12.2022 N 612-ФЗ "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"О железнодорожном транспорте в Российской Федерации",  администрация муниципального образования       п о с т а н о в л я е 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 Исключить подпункт «г» пункта 2.8 и подпункты «б, г, д» пункта 2.9.1 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 регламента предоставления муниципальной услуги «Выдача разрешения на ввод объекта в эксплуатацию на территории МО «Коношский муниципальный район»,</w:t>
      </w:r>
      <w:r>
        <w:rPr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твержденного постановлением администрации МО «Коношский муниципальный район» от 05.12.2022 № 881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Отделу архитектуры, строительства, ТЭК, ЖКХ администрации муниципального образования «Коношский муниципальный район» обеспечить исполнение постановления при предоставлении муниципальной услуги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фициальному опубликованию (обнародованию) в газете «Вестник муниципального образования «Коношский муниципальный район» и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" Воронова А.В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                                                   С.С.  Едем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«О внесении изменений в административный регламент 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Байрамова А.М. 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Харламова М.А._____________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отдел Степаненко Г.В.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заместитель главы администрации Воронов А.В. 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52:00Z</dcterms:created>
  <dc:creator>Пользователь</dc:creator>
  <dc:description/>
  <cp:keywords/>
  <dc:language>en-US</dc:language>
  <cp:lastModifiedBy>USER</cp:lastModifiedBy>
  <cp:lastPrinted>2023-07-21T13:24:00Z</cp:lastPrinted>
  <dcterms:modified xsi:type="dcterms:W3CDTF">2023-07-25T11:30:00Z</dcterms:modified>
  <cp:revision>4</cp:revision>
  <dc:subject/>
  <dc:title/>
</cp:coreProperties>
</file>