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к распоряжению администрации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30 октября 2017 г. № 435-р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Л О Ж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технической комиссии по определению возможност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дключения к системам коммунального хозяйства на территории Конош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Общие полож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1. Техническая комиссия по определению возможности подключения к системам коммунального хозяйства на территории Коношского муниципального района (далее – Комиссия) является коллегиальным органом и создается распоряжением администрации Конош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2. Комиссия в своей деятельности руководствуется Конституцией Российской Федерации, законодательством Российской Федерации, постановлениями и распоряжениями Правительства Российской Федерации, постановлениями и распоряжениями Правительства Архангельской области, а также настоящим Положение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3. Комиссию возглавляет председатель Комиссии. Оперативное руководство работой осуществляется заместителем председателя Комисс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4. В состав Комиссии включаются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члены Комиссии из числа сотрудников администрации и главы поселени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члены Комиссии из состава работников ресурсоснабжающих предприятий района, на обслуживании которых находятся сети тепло-, электро-, газо-, водоснабжения и водоотведения (далее – Сети), по согласованию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явитель, возможно, его участие или его представителя в заседании Комиссии, где решатся вопрос заявителя (по желанию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5. Состав Комиссии утверждается распоряжением администрации муниципального район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Основные задачи и права Комиссии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1. Основными задачами являются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сокращение этапов и сроков технологического присоединения к Сетям. Принятие решений о согласовании технологического присоединения по проектам строительства линейных объектов на территории Коношского района на основе анализа предлагаемых технических решений и технической возможности;</w:t>
      </w:r>
    </w:p>
    <w:p>
      <w:pPr>
        <w:pStyle w:val="Normal"/>
        <w:ind w:firstLine="720"/>
        <w:jc w:val="both"/>
        <w:rPr>
          <w:rStyle w:val="0pt"/>
          <w:color w:val="000000"/>
          <w:spacing w:val="0"/>
          <w:sz w:val="26"/>
          <w:szCs w:val="26"/>
          <w:lang w:eastAsia="ru-RU"/>
        </w:rPr>
      </w:pPr>
      <w:r>
        <w:rPr>
          <w:sz w:val="26"/>
          <w:szCs w:val="26"/>
        </w:rPr>
        <w:t>2) з</w:t>
      </w:r>
      <w:r>
        <w:rPr>
          <w:rStyle w:val="0pt"/>
          <w:sz w:val="26"/>
          <w:szCs w:val="26"/>
        </w:rPr>
        <w:t>аслушивание на своих заседаниях сообщений проектных организаций по вопросам разработки ПСД и строительства линейных объектов.</w:t>
      </w:r>
    </w:p>
    <w:p>
      <w:pPr>
        <w:pStyle w:val="1"/>
        <w:shd w:fill="auto" w:val="clear"/>
        <w:spacing w:lineRule="auto" w:line="240"/>
        <w:ind w:firstLine="720"/>
        <w:jc w:val="both"/>
        <w:rPr/>
      </w:pPr>
      <w:r>
        <w:rPr>
          <w:rStyle w:val="0pt"/>
          <w:sz w:val="26"/>
          <w:szCs w:val="26"/>
          <w:lang w:eastAsia="ru-RU"/>
        </w:rPr>
        <w:t>2.2. Комиссия имеет право:</w:t>
      </w:r>
    </w:p>
    <w:p>
      <w:pPr>
        <w:pStyle w:val="1"/>
        <w:shd w:fill="auto" w:val="clear"/>
        <w:spacing w:lineRule="auto" w:line="240"/>
        <w:ind w:firstLine="720"/>
        <w:jc w:val="both"/>
        <w:rPr>
          <w:sz w:val="26"/>
          <w:szCs w:val="26"/>
        </w:rPr>
      </w:pPr>
      <w:r>
        <w:rPr>
          <w:rStyle w:val="0pt"/>
          <w:sz w:val="26"/>
          <w:szCs w:val="26"/>
          <w:lang w:eastAsia="ru-RU"/>
        </w:rPr>
        <w:t xml:space="preserve">1) вносить руководству администрации </w:t>
      </w:r>
      <w:r>
        <w:rPr>
          <w:sz w:val="26"/>
          <w:szCs w:val="26"/>
        </w:rPr>
        <w:t>Коношского</w:t>
      </w:r>
      <w:r>
        <w:rPr>
          <w:rStyle w:val="0pt"/>
          <w:sz w:val="26"/>
          <w:szCs w:val="26"/>
          <w:lang w:eastAsia="ru-RU"/>
        </w:rPr>
        <w:t>района и поселения предложения по вопросам внедрения проектов и новых технологий, направленных на повышение эффективности разработки ПСД и технологического присоединения по проектам строительства линейных объектов. Целесообразность принятия технических решений предполагает исключение нанесения ущерба архитектуре населенных пунктов, учитывая их статус и сохранение культурного наследи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получать информацию от органов государственной власти, органов местного самоуправления и организаций, необходимую для решения задач, относящихся к сфере ее деятельност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приглашать на заседания Комиссии представителей заинтересованных лиц, вопросы которых включены в повестку дня ее заседания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) привлекать в установленном порядке к работе Комиссии специалистов по рассматриваемым вопросам соответствующих структур органов исполнительной власти Архангельской области, производственных и проектных организаци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Порядок работы Комиссии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1. Заседания Комиссии проводятся по мере необходимост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2. Заседание Комиссии ведет председатель или его заместитель в отсутствие председател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3. Организацию проведения заседаний Комиссии и формирование повестки заседания обеспечивает заместитель председател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обязанности секретаря входи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ние всех членов комиссии и приглашаемых лиц о дате, времени и месте проведения очередного заседания комиссии не позднее, чем за 2 дня до ее заседания, с указанием повестки дня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егистрация явившихся на заседание членов Комиссии и приглашенных лиц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едение протокола заседания Комисс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лучае временного отсутствия секретаря Комиссии председательствующий поручает исполнение этих функций одному из членов комисс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4. Заседание считается правомочным при участии в нем не менее половины численного состава членов Комисс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5. Решение Комиссии о согласовании или об отказе в согласовании технологического при</w:t>
      </w:r>
      <w:bookmarkStart w:id="0" w:name="_GoBack"/>
      <w:bookmarkEnd w:id="0"/>
      <w:r>
        <w:rPr>
          <w:sz w:val="26"/>
          <w:szCs w:val="26"/>
        </w:rPr>
        <w:t>соединения по проектам строительства линейных объектов на территории Коношского муниципального района принимается открытым голосованием простым большинством присутствующих ее членов. В случае равенства голосов решающим является голос председательствующего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6 Результаты заседания Комиссии оформляются протоколом в двух экземплярах, которые подписываются заместителем председателя и секретаре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7. Один экземпляр протокола хранится у секретаря, второй экземпляр секретарем направляется заказчику технологического присоединения по проекту строительства линейных объектов на территории муниципального образования в течение 3 рабочих дней со дня принятия реш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Основаниями для принятия решения об отказе в согласовании технологического присоединения по проектам строительства линейных объектов являютс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1. Отсутствие подготовленного и утвержденного проекта планировки территории, в границах которой планируется строительство линейного объек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2. Несоответствие Проектной документации требованиям законодательства Российской Федер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3. Несоответствие данных, приведенных в Проектной документации, требованиям, исключающим нанесение ущерба архитектуре населенного пункта, учитывая его статус и сохранение культурного наслед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4. Отсутствие обоснования проектных решений в отношен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ъема работ, сроков начала и завершения работ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рядка ввода эксплуатационных объектов в работу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ехнико-экономических показате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рока выхода на проектную мощность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5. Информация об условиях присоединения, решения Комиссии размещены на сайте администрации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vertAlign w:val="baselin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pacing w:val="7"/>
      <w:sz w:val="23"/>
      <w:szCs w:val="23"/>
      <w:lang w:bidi="ar-SA"/>
    </w:rPr>
  </w:style>
  <w:style w:type="character" w:styleId="0pt">
    <w:name w:val="Основной текст + Интервал 0 pt"/>
    <w:basedOn w:val="Style15"/>
    <w:qFormat/>
    <w:rPr>
      <w:color w:val="000000"/>
      <w:spacing w:val="6"/>
      <w:w w:val="100"/>
      <w:position w:val="0"/>
      <w:sz w:val="23"/>
      <w:vertAlign w:val="baseline"/>
      <w:lang w:val="ru-RU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2"/>
      <w:jc w:val="center"/>
    </w:pPr>
    <w:rPr>
      <w:spacing w:val="7"/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2:37:00Z</dcterms:created>
  <dc:creator>Администрация</dc:creator>
  <dc:description/>
  <cp:keywords/>
  <dc:language>en-US</dc:language>
  <cp:lastModifiedBy>Администрация</cp:lastModifiedBy>
  <dcterms:modified xsi:type="dcterms:W3CDTF">2017-11-07T13:16:00Z</dcterms:modified>
  <cp:revision>21</cp:revision>
  <dc:subject/>
  <dc:title/>
</cp:coreProperties>
</file>