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17 г. № 7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мест для отбывания наказания лица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жденными к исправи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головно-исполнительным кодексом Российской Федерации, статьей 50 Уголовного кодекса Российской Федерации, руководствуясь статьей 25 Устава муниципального образования «Коношский муниципальный район»,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предприятий и индивидуальных предпринимателей на территории муниципального образования «Коношский муниципальный район», а также мест отбывания осужденными наказания в виде исправительных работ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мерный перечень видов работ (услуг) и объектов для отбывания осужденными наказания в виде исправительных работ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уководителям предприятий, указанных в утвержденном Перечне, индивидуальным предпринимателям, по согласованию с Коношским МФ ФКУ УИИ УФСИН России по Архангельской области для организации мест отбывания осужденными в виде исправительных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ить исполнение законодательства об отбывании наказания лицами, осужденными к исправительным работам, по направлению Коношским МФ ФКУ УИИ УФСИН России по Архангель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существлять контроль за выполнением осужденными определенных для ни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значить ответственных лиц за организацию и учет исполняемых осужденными исправи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ведомлять Коношский МФ ФКУ УИИ УФСИН России по Архангельской области обо всех фактах злостного уклонения осужденными от отбывания наказ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постановления направить Коношскому МФ Федерального казенного учреждения «Уголовно-исполнительная инспекция Управления Федеральной службы исполнения наказаний России по Архангель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 и подлежит обнародованию путем размещения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0:00Z</dcterms:created>
  <dc:creator>user</dc:creator>
  <dc:description/>
  <cp:keywords/>
  <dc:language>en-US</dc:language>
  <cp:lastModifiedBy>Администрация</cp:lastModifiedBy>
  <cp:lastPrinted>2017-11-13T10:15:00Z</cp:lastPrinted>
  <dcterms:modified xsi:type="dcterms:W3CDTF">2017-11-13T07:15:00Z</dcterms:modified>
  <cp:revision>13</cp:revision>
  <dc:subject/>
  <dc:title>ГЛАВА МУНИЦИПАЛЬНОГО ОБРАЗОВАНИЯ</dc:title>
</cp:coreProperties>
</file>