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ТВЕРЖДЕНЫ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 10 ноября 2023 года №814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sz w:val="22"/>
          <w:szCs w:val="22"/>
          <w:lang w:eastAsia="ar-SA"/>
        </w:rPr>
        <w:t>И З М Е Н Е Н И Я,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>в муниципальную программу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 xml:space="preserve">МО «Коношский муниципальный район» 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>«Экология и природопользование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ind w:left="0"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аспорт муниципальной программы изложить в новой редакции,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ind w:left="0"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В разделе «2.Цели и задачи программы» 5 абзац дополнить словами «2026 год – 15 субботник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ind w:left="0"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В разделе «4.Ресурсное обеспечение реализации программы» строки «Общий объем финансирования муниципальной программы составит 1 981 125,16 рублей, в том числе за счет средств: районного бюджета – 1 981 125,16 рублей; областного бюджета – 0,00 рублей; федерального бюджета – 0,00 рублей.» изложить в следующей редакции: «Общий объем финансирования муниципальной программы составит 1 935 725,16 рублей, в том числе за счет средств: районного бюджета – 1 935 725,16 рублей; областного бюджета – 0,00 рублей; федерального бюджета – 0,00 рублей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ind w:left="0"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Дополнить пункт 1 и пункт 2 Приложения № 2 «Методика расчета целевых показателей эффективности муниципальной программы МО «Коношский муниципальный район» «экология и природопользование» к муниципальной программе МО «Коношский муниципальный район» словами «2026 год – 15 субботник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ind w:left="0"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Приложение № 3 Ресурсное обеспечение реализации муниципальной программы МО «Коношский муниципальный район» «Экология и природопользование» изложить в новой редакции согласно приложения № 2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ind w:left="0"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риложение № 4 Перечень мероприятий муниципальной программы МО «Коношский муниципальный район» «Экология и природопользование» изложить в новой редакции согласно приложения № 3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52" w:leader="none"/>
        </w:tabs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ind w:right="-5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53:00Z</dcterms:created>
  <dc:creator>Управление по делам ГО и ЧС</dc:creator>
  <dc:description/>
  <cp:keywords/>
  <dc:language>en-US</dc:language>
  <cp:lastModifiedBy>user</cp:lastModifiedBy>
  <cp:lastPrinted>2023-11-21T11:39:00Z</cp:lastPrinted>
  <dcterms:modified xsi:type="dcterms:W3CDTF">2023-11-21T08:39:00Z</dcterms:modified>
  <cp:revision>83</cp:revision>
  <dc:subject/>
  <dc:title>Глава муниципального образования «Коношский район»</dc:title>
</cp:coreProperties>
</file>