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0 ноября 2023 г. № 801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Управление муниципальными финансами и муниципальным долгом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4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роектом областного закона об областном бюджете на 2024 год и на плановый период 2025 и 2026 годов»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е изменения, которые вносятся в муниципальную программу МО «Коношский муниципальный район» «Управление муниципальными финансами и муниципальным долгом», утвержденную постановлением администрации МО «Коношский муниципальный район» от 10 сентября 2021 года. №411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rFonts w:eastAsia="Tahoma"/>
          <w:color w:val="000000"/>
          <w:sz w:val="28"/>
          <w:szCs w:val="28"/>
          <w:lang w:bidi="ru-RU"/>
        </w:rPr>
        <w:t>2. Настоящее постановление вступает в силу со дня его подписания</w:t>
      </w:r>
      <w:r>
        <w:rPr>
          <w:rFonts w:eastAsia="Calibri"/>
          <w:color w:val="000000"/>
          <w:sz w:val="28"/>
          <w:szCs w:val="28"/>
          <w:lang w:bidi="ru-RU"/>
        </w:rPr>
        <w:t xml:space="preserve">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1 января 2024 года.</w:t>
      </w:r>
    </w:p>
    <w:p>
      <w:pPr>
        <w:pStyle w:val="ConsPlusNormal"/>
        <w:widowControl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FORMATTEXT"/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   С.С. Едемский</w:t>
      </w:r>
    </w:p>
    <w:p>
      <w:pPr>
        <w:pStyle w:val="FORMAT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0 ноября 2023 г. № 801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 М Е Н Е Н И Я,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которые вносятся в муниципальную программу МО «Коношский муниципальный район» «Управление муниципальными финансами и муниципальным долгом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паспорте муниципальной программы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Строку «срок реализации программы» изложить в следующе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2022-2026 годы Муниципальная программа реализуется в один этап»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Строку «Объемы и источники финансирования программы» изложить в следующей редакц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«общий объем финансирования муниципальной программы составляет155 829 798,76 рубля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том числе за счет средств:</w:t>
      </w:r>
    </w:p>
    <w:p>
      <w:pPr>
        <w:pStyle w:val="Normal"/>
        <w:ind w:firstLine="709"/>
        <w:rPr/>
      </w:pPr>
      <w:r>
        <w:rPr>
          <w:sz w:val="26"/>
          <w:szCs w:val="26"/>
        </w:rPr>
        <w:t>районного бюджета –   112 437 437,74 рубля;</w:t>
      </w:r>
    </w:p>
    <w:p>
      <w:pPr>
        <w:pStyle w:val="Normal"/>
        <w:ind w:firstLine="709"/>
        <w:rPr/>
      </w:pPr>
      <w:r>
        <w:rPr>
          <w:sz w:val="26"/>
          <w:szCs w:val="26"/>
        </w:rPr>
        <w:t>областного бюджета –  28 629 602,08  рубля;</w:t>
      </w:r>
    </w:p>
    <w:p>
      <w:pPr>
        <w:pStyle w:val="Normal"/>
        <w:ind w:firstLine="709"/>
        <w:rPr/>
      </w:pPr>
      <w:r>
        <w:rPr>
          <w:sz w:val="26"/>
          <w:szCs w:val="26"/>
        </w:rPr>
        <w:t>федерального бюджета –  14 762 758,94 рубл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Ресурсное обеспечение реализации программы изложить в новой редакции: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есурсное обеспечение реализации программы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муниципальной программы осуществляется за счет средств федерального, областного и районного бюдже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финансирования муниципальной программы составит </w:t>
        <w:br/>
        <w:t>155 829 798,7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я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йонного бюджета – 112 437 437,7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ластного бюджета -  28 629 602,0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едерального бюджета – 14 762 758,9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я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».</w:t>
      </w:r>
    </w:p>
    <w:p>
      <w:pPr>
        <w:pStyle w:val="Normal"/>
        <w:ind w:firstLine="709"/>
        <w:rPr/>
      </w:pPr>
      <w:r>
        <w:rPr>
          <w:sz w:val="26"/>
          <w:szCs w:val="26"/>
        </w:rPr>
        <w:t>3. В паспорте подпрограммы № 1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Строку «срок реализации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022 – 2026 годы  подпрограмма реализуется в один этап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Строку «Объемы и источники финансирования программы» изложить в следующей редакц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«общий объем финансирования подпрограммы –  18 350 258,94 рубля, в том числе за счет средств: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районного бюджета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0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областного бюджета –  3 587 500,00 рубл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едерального бюджета –  14 762 758,94 рубля.</w:t>
      </w:r>
    </w:p>
    <w:p>
      <w:pPr>
        <w:pStyle w:val="Normal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 паспорте подпрограммы № 2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Строку «срок реализации программы» изложить в следующе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2022-2026 годы подпрограмма реализуется в один этап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Строку «Объемы и источники финансирования программы» изложить в следующей редакц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«общий объем финансирования подпрограммы –  2 912 233,92 рубля, в том числе за счет средств:</w:t>
      </w:r>
    </w:p>
    <w:p>
      <w:pPr>
        <w:pStyle w:val="Normal"/>
        <w:ind w:firstLine="709"/>
        <w:rPr/>
      </w:pPr>
      <w:r>
        <w:rPr>
          <w:sz w:val="26"/>
          <w:szCs w:val="26"/>
        </w:rPr>
        <w:t>районного бюджета – 2 912 233,92 рубля;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областного бюджета </w:t>
      </w:r>
      <w:r>
        <w:rPr>
          <w:b/>
          <w:sz w:val="26"/>
          <w:szCs w:val="26"/>
        </w:rPr>
        <w:t xml:space="preserve">–  </w:t>
      </w:r>
      <w:r>
        <w:rPr>
          <w:sz w:val="26"/>
          <w:szCs w:val="26"/>
        </w:rPr>
        <w:t>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едерального бюджета – 0 рублей.</w:t>
      </w:r>
    </w:p>
    <w:p>
      <w:pPr>
        <w:pStyle w:val="Normal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 паспорте подпрограммы № 3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Строку «срок реализации программы» изложить в следующе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2022-2026 годы подпрограмма реализуется в один этап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Строку «Объемы и источники финансирования программы» изложить в следующей редакц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«общий объем финансирования подпрограммы –  134 567 305,90 рубля, в том числе за счет средств:</w:t>
      </w:r>
    </w:p>
    <w:p>
      <w:pPr>
        <w:pStyle w:val="Normal"/>
        <w:ind w:firstLine="709"/>
        <w:rPr/>
      </w:pPr>
      <w:r>
        <w:rPr>
          <w:sz w:val="26"/>
          <w:szCs w:val="26"/>
        </w:rPr>
        <w:t>районного бюджета – 109 525 203,82 рубля;</w:t>
      </w:r>
    </w:p>
    <w:p>
      <w:pPr>
        <w:pStyle w:val="Normal"/>
        <w:ind w:firstLine="709"/>
        <w:rPr/>
      </w:pPr>
      <w:r>
        <w:rPr>
          <w:sz w:val="26"/>
          <w:szCs w:val="26"/>
        </w:rPr>
        <w:t>областного бюджета –  25 042 102,08 рубл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едерального бюджета – 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Приложение № 3 «Ресурсное обеспечение реализации муниципальной программы МО «Коношский муниципальный район» «Управление муниципальными финансами и муниципальным долгом»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Приложение № 4 «Перечень мероприятий подпрограммы №1 «Организация и обеспечение бюджетного процесса и развитие информационных систем управления финансами в Коношском районе»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ложение №5 «Перечень мероприятий подпрограммы №2 «Управление муниципальным долгом» изложить в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№ 6 «Перечень мероприятий подпрограммы № 3 «Поддержание устойчивого исполнения бюджетов муниципальных образований (поселений)» изложить в редакции согласно приложению № 4 к настоящему постановлению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––––––––––––––––––––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00:00Z</dcterms:created>
  <dc:creator>Тарасова</dc:creator>
  <dc:description/>
  <cp:keywords/>
  <dc:language>en-US</dc:language>
  <cp:lastModifiedBy>user</cp:lastModifiedBy>
  <cp:lastPrinted>2023-11-23T08:45:00Z</cp:lastPrinted>
  <dcterms:modified xsi:type="dcterms:W3CDTF">2023-11-23T05:46:00Z</dcterms:modified>
  <cp:revision>275</cp:revision>
  <dc:subject/>
  <dc:title>Проект</dc:title>
</cp:coreProperties>
</file>