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425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425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425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425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425"/>
        <w:jc w:val="center"/>
        <w:rPr>
          <w:lang w:eastAsia="ar-SA"/>
        </w:rPr>
      </w:pPr>
      <w:r>
        <w:rPr>
          <w:lang w:eastAsia="ar-SA"/>
        </w:rPr>
        <w:t>от 10 ноября 2023 г. № 812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425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которые вносятся 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Адресная социальная помощь гражданам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Arial"/>
          <w:b/>
          <w:sz w:val="26"/>
          <w:szCs w:val="26"/>
          <w:lang w:eastAsia="ar-SA"/>
        </w:rPr>
        <w:t>находящимся в трудной жизненной ситуации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1. Паспорт муниципальной программы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2. Приложение № 2 Ресурсное обеспечение реализации муниципальной программы «Адресная социальная помощь гражданам, находящимся в трудной жизненной ситуации» изложить в новой редакции, согласно приложению № 2 к настоящему постановле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3. Приложение № 3 Перечень мероприятий муниципальной программы «Адресная социальная помощь гражданам, находящимся в трудной жизненной ситуации» изложить в новой редакции,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42:00Z</dcterms:created>
  <dc:creator>Управление по делам ГО и ЧС</dc:creator>
  <dc:description/>
  <cp:keywords/>
  <dc:language>en-US</dc:language>
  <cp:lastModifiedBy>user</cp:lastModifiedBy>
  <cp:lastPrinted>2023-11-24T08:17:00Z</cp:lastPrinted>
  <dcterms:modified xsi:type="dcterms:W3CDTF">2023-11-24T05:17:00Z</dcterms:modified>
  <cp:revision>4</cp:revision>
  <dc:subject/>
  <dc:title>Глава муниципального образования «Коношский район»</dc:title>
</cp:coreProperties>
</file>