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44704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8 ноября 2023 г. № 7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рожной сети, повышение безопасности дорожного движения в муниципальном образовании </w:t>
      </w: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роектом областного закона «Об областном бюджете на 2024 год и на плановый период 2025 и 2026 годов»,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руководствуясь статьей 25 Устава Коношского муниципального района Архангельской област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администрация муниципального образования </w:t>
      </w:r>
      <w:r>
        <w:rPr>
          <w:rFonts w:cs="Times New Roman" w:ascii="Times New Roman" w:hAnsi="Times New Roman"/>
          <w:bCs w:val="false"/>
          <w:sz w:val="28"/>
          <w:szCs w:val="28"/>
        </w:rPr>
        <w:t>п о с т а н о в л я е 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рилагаемые изменения, которые вносятся в муниципальную программу «Развитие дорожной сети, повышение безопасности дорожного движения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01 октября 2021 года № 478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Контроль за исполнением настоящего постановления возложить</w:t>
        <w:br/>
        <w:t>на Первого заместителя Главы администрации муниципального образования «Коношский муниципальный район» Воронова А.В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постановление вступает в силу с 01 января 2024 года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</w:t>
      </w:r>
    </w:p>
    <w:p>
      <w:pPr>
        <w:pStyle w:val="ConsPlusTitle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</w:t>
        <w:tab/>
        <w:t xml:space="preserve"> С.С. Едемский</w:t>
      </w:r>
    </w:p>
    <w:p>
      <w:pPr>
        <w:pStyle w:val="ConsPlusTitle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86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Ы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8 ноября 2023 г. № 78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оторые вносятся в муниципальную программу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Развитие дорожной сети, повышение безопасности дорожного движения в муниципальном образовании 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В паспорте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>строку «Объем и источники финансирования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щий объем финансирования программы составляет – 149 715 093,62 рубля, в том числе за счет средств районного бюджета – 145 211 093,62 рубля, областного бюджета – 4 504 000,00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. – МБ- 19 155 616,82 рублей, ОБ – 4 504 000,00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. – МБ- 34 248 976,80 рублей, ОБ – 0,00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. – МБ- 31 328 500,00 рублей, ОБ – 0,00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. – МБ- 30 040 000,00 рублей, ОБ – 0,00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. – МБ- 30 438 000,00 рублей, ОБ – 0,00 рублей.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Абзац второй раздела 4 «Ресурсное обеспечение реализации 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Общий объем финансирования муниципальной программы </w:t>
        <w:br/>
        <w:t xml:space="preserve">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9 715 093,62 рубля, в том числе за счет средст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ого бюджета – 145 211 093,62 руб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го бюджета – 4 504 000,00 рублей.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риложение № 3 «Ресурсное обеспечение реализации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изложить в новой редакции согласно приложению № 1 к настояще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иложение № 4 «Перечень мероприятий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изложить в новой редакции согласно приложению № 2 к настоящему постановлению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53:00Z</dcterms:created>
  <dc:creator>Admin</dc:creator>
  <dc:description/>
  <cp:keywords/>
  <dc:language>en-US</dc:language>
  <cp:lastModifiedBy>user</cp:lastModifiedBy>
  <cp:lastPrinted>2023-11-12T11:04:00Z</cp:lastPrinted>
  <dcterms:modified xsi:type="dcterms:W3CDTF">2023-11-12T08:06:00Z</dcterms:modified>
  <cp:revision>33</cp:revision>
  <dc:subject/>
  <dc:title>:ТАНОВЛЕНИЕ</dc:title>
</cp:coreProperties>
</file>