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23 г. № 8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Укрепление межнациональных и межконфессиональ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ведение профилактики межнациональных конфли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</w:t>
        <w:br/>
        <w:t>от 16 июля 2020 года № 34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</w:t>
        <w:br/>
        <w:t xml:space="preserve">в муниципальную 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</w:t>
        <w:br/>
        <w:t>от 13 марта 2023 года № 1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размещению на официальном сайте муниципального образования «Коношский муниципальный район» </w:t>
        <w:br/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  <w:tab/>
        <w:t>А.В. Вор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2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226" w:before="0" w:after="0"/>
    </w:pPr>
    <w:rPr>
      <w:rFonts w:ascii="Times New Roman" w:hAnsi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3:00Z</dcterms:created>
  <dc:creator>1</dc:creator>
  <dc:description/>
  <cp:keywords/>
  <dc:language>en-US</dc:language>
  <cp:lastModifiedBy>user</cp:lastModifiedBy>
  <cp:lastPrinted>2023-11-20T09:22:00Z</cp:lastPrinted>
  <dcterms:modified xsi:type="dcterms:W3CDTF">2023-11-20T06:22:00Z</dcterms:modified>
  <cp:revision>15</cp:revision>
  <dc:subject/>
  <dc:title/>
</cp:coreProperties>
</file>