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6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5905</wp:posOffset>
            </wp:positionH>
            <wp:positionV relativeFrom="paragraph">
              <wp:posOffset>-434975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4 октября 2023 г. № 731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. Конош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«Развитие дорожной сети, повышение безопасности дорожного движения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в муниципальном образовании </w:t>
      </w:r>
      <w:r>
        <w:rPr>
          <w:rFonts w:cs="Times New Roman" w:ascii="Times New Roman" w:hAnsi="Times New Roman"/>
          <w:b/>
          <w:sz w:val="26"/>
          <w:szCs w:val="26"/>
        </w:rPr>
        <w:t>«Коношский муниципальный район»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 соответствии с решением 11 сессии Собрания депутатов МО «Коношский муниципальный район» от 18 октября 2023 года № 100 «О внесении изменений и дополнений в решение Собрания депутатов МО «Коношский муниципальный район» от 18 декабря 2022 года № 45 «О бюджете муниципального образования «Коношский муниципальный район на 2023 год и плановый период 2024 и 2025 годов»</w:t>
      </w:r>
      <w:r>
        <w:rPr>
          <w:rFonts w:cs="Times New Roman" w:ascii="Times New Roman" w:hAnsi="Times New Roman"/>
          <w:b w:val="false"/>
          <w:kern w:val="2"/>
          <w:sz w:val="26"/>
          <w:szCs w:val="26"/>
        </w:rPr>
        <w:t>, руководствуясь статьей 25 Устава Коношского муниципального района Архангельской области,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администрация муниципального образова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п о с т а н о в л я е т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 Утвердить прилагаемые изменения в муниципальную программу «Развитие дорожной сети, повышение безопасности дорожного движения в муниципальном образовании «Коношский муниципальный район», утвержденную постановлением администрации муниципального образования «Коношский муниципальный район» от 01 октября 2021 года № 478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2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» Воронова. А.В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3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Глава</w:t>
      </w:r>
    </w:p>
    <w:p>
      <w:pPr>
        <w:pStyle w:val="ConsPlusTitle"/>
        <w:tabs>
          <w:tab w:val="clear" w:pos="708"/>
          <w:tab w:val="left" w:pos="7740" w:leader="none"/>
        </w:tabs>
        <w:jc w:val="both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муниципального образования                                                              С.С. Едемский</w:t>
      </w:r>
    </w:p>
    <w:p>
      <w:pPr>
        <w:pStyle w:val="ConsPlusTitle"/>
        <w:tabs>
          <w:tab w:val="clear" w:pos="708"/>
          <w:tab w:val="left" w:pos="7740" w:leader="none"/>
        </w:tabs>
        <w:jc w:val="both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774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774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ind w:left="5103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УТВЕРЖДЕНЫ</w:t>
      </w:r>
    </w:p>
    <w:p>
      <w:pPr>
        <w:pStyle w:val="ConsPlusTitle"/>
        <w:widowControl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остановлением администрации</w:t>
      </w:r>
    </w:p>
    <w:p>
      <w:pPr>
        <w:pStyle w:val="ConsPlusTitle"/>
        <w:widowControl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муниципального образования</w:t>
      </w:r>
    </w:p>
    <w:p>
      <w:pPr>
        <w:pStyle w:val="ConsPlusTitle"/>
        <w:widowControl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«Коношский муниципальный район»</w:t>
      </w:r>
    </w:p>
    <w:p>
      <w:pPr>
        <w:pStyle w:val="ConsPlusTitle"/>
        <w:widowControl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т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24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октября 2023 г. № 731/1</w:t>
      </w:r>
    </w:p>
    <w:p>
      <w:pPr>
        <w:pStyle w:val="ConsPlusTitle"/>
        <w:widowControl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которые вносятся в муниципальную программу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«Развитие дорожной сети, повышение безопасности дорожного движения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 В паспорте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троку «Объем и источники финансирования программы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Общий объем финансирования программы составляет – 116 527 593,61 рубля, в том числе за счет средств районного бюджета – 112 023 593,62 рубля, областного бюджета – 4 504 000,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2 г. – МБ – 19 155 616,82 рублей, ОБ – 4 504 000,00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3 г. – МБ – 34 248 976,80 рублей, ОБ – 0,00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4 г. – МБ – 28 830 000,00 рублей, ОБ – 0,00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5 г. – МБ – 29 789 000,00 рублей, ОБ – 0,00 рублей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2. Абзац второй, раздела 4 «Ресурсное обеспечение реализации Программы»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«Общий объем финансирования муниципальной программы составляет </w:t>
      </w:r>
      <w:r>
        <w:rPr>
          <w:rFonts w:cs="Times New Roman" w:ascii="Times New Roman" w:hAnsi="Times New Roman"/>
          <w:b/>
          <w:bCs/>
          <w:sz w:val="26"/>
          <w:szCs w:val="26"/>
        </w:rPr>
        <w:t>–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6 527 593,61 рублей, в том числе за счет средст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йонного бюджета – 112 023 593,62 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ластного бюджета – 4 504 000,00 рублей.»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3. Приложение № 3 «Ресурсное обеспечение реализации муниципальной программы «Развитие дорожной сети, повышение безопасности дорожного движения в муниципальном образовании «Коношский муниципальный район» изложить в новой редакции согласно приложению № 1 к настоящему постановлению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4. Приложение № 4 «Перечень мероприятий муниципальной программы «Развитие дорожной сети, повышение безопасности дорожного движения в муниципальном образовании «Коношский муниципальный район» изложить в новой редакции согласно приложению № 2 к настоящему постановлению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__________________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8:53:00Z</dcterms:created>
  <dc:creator>Admin</dc:creator>
  <dc:description/>
  <cp:keywords/>
  <dc:language>en-US</dc:language>
  <cp:lastModifiedBy>user</cp:lastModifiedBy>
  <cp:lastPrinted>2023-11-29T09:07:00Z</cp:lastPrinted>
  <dcterms:modified xsi:type="dcterms:W3CDTF">2023-11-29T06:14:00Z</dcterms:modified>
  <cp:revision>36</cp:revision>
  <dc:subject/>
  <dc:title>:ТАНОВЛЕНИЕ</dc:title>
</cp:coreProperties>
</file>