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443865</wp:posOffset>
            </wp:positionV>
            <wp:extent cx="45339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7 ноября 2023 г. № 78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</w:t>
        <w:br/>
        <w:t xml:space="preserve">МО «Коношский муниципальный район» от 16 июля 2020 года № 347, Федеральным законом от 22 октября 2004 года № 125-ФЗ «Об архивном деле в Российской Федерации», с целью обеспечения сохранности и улучшения использования архивных документов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зменения, которые вносятся в муниципальную программу «Развитие архивного дела в муниципальном образовании «Коношский муниципальный район», утвержденную постановлением администрации МО «Коношский муниципальный район»</w:t>
        <w:br/>
        <w:t>от 17 сентября 2021 года № 4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01 января 2024 года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  <w:tab w:val="left" w:pos="61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1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30" w:leader="none"/>
        </w:tabs>
        <w:ind w:left="4820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 ноября 2023 г. № 7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муниципальном образовании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«Развитие архивного дела в муниципальном образовании «Коношский муниципальны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рограммы» изложить в следующей редакции: «2022 – 2026 год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Общий объем финансирования – 250 000,00 рублей, из них средства районного бюджета – 250 000,00 рубле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«Ресурсное обеспечение реализации муниципальной программы «Развитие архивного дела в муниципальном образовании «Коношский муниципальный район» изложить в редакции согласно приложению </w:t>
      </w:r>
      <w:r>
        <w:rPr>
          <w:sz w:val="28"/>
          <w:szCs w:val="28"/>
          <w:shd w:fill="FFFFFF" w:val="clear"/>
        </w:rPr>
        <w:t>№ 1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ложение № 4 «Перечень мероприятий муниципальной программы «Развитие архивного дела в муниципальном образовании «Коношский муниципальный район» изложить в редакции согласно приложению </w:t>
      </w:r>
      <w:r>
        <w:rPr>
          <w:sz w:val="28"/>
          <w:szCs w:val="28"/>
          <w:shd w:fill="FFFFFF" w:val="clear"/>
        </w:rPr>
        <w:t>№ 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*</dc:creator>
  <dc:description/>
  <cp:keywords/>
  <dc:language>en-US</dc:language>
  <cp:lastModifiedBy>user</cp:lastModifiedBy>
  <cp:lastPrinted>2023-11-09T17:12:00Z</cp:lastPrinted>
  <dcterms:modified xsi:type="dcterms:W3CDTF">2023-11-09T14:12:00Z</dcterms:modified>
  <cp:revision>81</cp:revision>
  <dc:subject/>
  <dc:title>Российская Федерация</dc:title>
</cp:coreProperties>
</file>