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autoSpaceDE w:val="false"/>
        <w:ind w:left="5529"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left="5529"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ind w:left="5529"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Коношский муниципальный район»</w:t>
      </w:r>
    </w:p>
    <w:p>
      <w:pPr>
        <w:pStyle w:val="Normal"/>
        <w:autoSpaceDE w:val="false"/>
        <w:ind w:left="5529"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10 ноября 2023 года № 818</w:t>
      </w:r>
    </w:p>
    <w:p>
      <w:pPr>
        <w:pStyle w:val="Normal"/>
        <w:ind w:left="552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820" w:hanging="0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820" w:firstLine="4536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820" w:firstLine="4536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820" w:firstLine="4536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Капитальный ремонт в муниципальных учреждениях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820" w:firstLine="4536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феры культуры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9978" w:leader="none"/>
          <w:tab w:val="left" w:pos="12350" w:leader="none"/>
        </w:tabs>
        <w:overflowPunct w:val="false"/>
        <w:autoSpaceDE w:val="false"/>
        <w:ind w:left="4820" w:firstLine="4536"/>
        <w:jc w:val="right"/>
        <w:textAlignment w:val="baselin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«Коношский муниципальный район»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4536"/>
        <w:jc w:val="right"/>
        <w:textAlignment w:val="baselin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ind w:firstLine="4536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С У Р С Н О Е  О Б Е С П Е Ч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всех источников финансир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1701"/>
        <w:gridCol w:w="1418"/>
        <w:gridCol w:w="1559"/>
        <w:gridCol w:w="1559"/>
        <w:gridCol w:w="1560"/>
        <w:gridCol w:w="1701"/>
      </w:tblGrid>
      <w:tr>
        <w:trPr>
          <w:trHeight w:val="6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сточник финансирования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ценка расходов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блей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</w:rPr>
              <w:t xml:space="preserve">«Капитальный ремонт в муниципальных учреждениях сферы культуры </w:t>
            </w:r>
            <w:r>
              <w:rPr/>
              <w:t>муниципального образования «Коношский муниципальный район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 008 10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2 35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4 20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1 658 337,0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 131 21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2 35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4 20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 781 448,9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 848 79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 848 790,7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 028 09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 028 097,34</w:t>
            </w:r>
          </w:p>
        </w:tc>
      </w:tr>
      <w:tr>
        <w:trPr>
          <w:trHeight w:val="9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––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left="11624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РИЛОЖЕНИЕ № 3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left="11624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left="11624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муниципального образования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left="11624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ind w:left="11624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от 10 ноября 2023 года № 818</w:t>
      </w:r>
    </w:p>
    <w:p>
      <w:pPr>
        <w:pStyle w:val="Normal"/>
        <w:overflowPunct w:val="false"/>
        <w:autoSpaceDE w:val="false"/>
        <w:ind w:left="7797" w:hanging="0"/>
        <w:jc w:val="right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overflowPunct w:val="false"/>
        <w:autoSpaceDE w:val="false"/>
        <w:ind w:left="7797" w:hanging="0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ПРИЛОЖЕНИЕ 4</w:t>
      </w:r>
    </w:p>
    <w:p>
      <w:pPr>
        <w:pStyle w:val="Normal"/>
        <w:overflowPunct w:val="false"/>
        <w:autoSpaceDE w:val="false"/>
        <w:ind w:left="7797" w:hanging="0"/>
        <w:jc w:val="right"/>
        <w:textAlignment w:val="baseline"/>
        <w:rPr>
          <w:sz w:val="23"/>
          <w:szCs w:val="23"/>
        </w:rPr>
      </w:pPr>
      <w:r>
        <w:rPr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ind w:left="7797" w:hanging="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>«Капитальный ремонт в муниципальных учреждениях</w:t>
      </w:r>
    </w:p>
    <w:p>
      <w:pPr>
        <w:pStyle w:val="Normal"/>
        <w:autoSpaceDE w:val="false"/>
        <w:ind w:left="7797" w:hanging="0"/>
        <w:jc w:val="right"/>
        <w:rPr/>
      </w:pPr>
      <w:r>
        <w:rPr>
          <w:bCs/>
          <w:sz w:val="23"/>
          <w:szCs w:val="23"/>
        </w:rPr>
        <w:t xml:space="preserve">сферы культуры </w:t>
      </w:r>
      <w:r>
        <w:rPr>
          <w:spacing w:val="-2"/>
          <w:sz w:val="23"/>
          <w:szCs w:val="23"/>
        </w:rPr>
        <w:t>муниципального образования</w:t>
      </w:r>
    </w:p>
    <w:p>
      <w:pPr>
        <w:pStyle w:val="Normal"/>
        <w:autoSpaceDE w:val="false"/>
        <w:ind w:left="7797" w:hanging="0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«Коношский муниципальный район» </w:t>
      </w:r>
    </w:p>
    <w:p>
      <w:pPr>
        <w:pStyle w:val="Normal"/>
        <w:overflowPunct w:val="false"/>
        <w:autoSpaceDE w:val="false"/>
        <w:ind w:left="7797" w:hanging="0"/>
        <w:jc w:val="center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 Е Р Е Ч Е Н 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роприятий муниципальной программы «Капитальный ремонт в муниципальных учреждениях сферы культур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-2"/>
          <w:sz w:val="23"/>
          <w:szCs w:val="23"/>
        </w:rPr>
      </w:pPr>
      <w:r>
        <w:rPr>
          <w:b/>
          <w:spacing w:val="-2"/>
          <w:sz w:val="23"/>
          <w:szCs w:val="23"/>
        </w:rPr>
        <w:t xml:space="preserve">муниципального образования «Коношский муниципальный район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6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46"/>
        <w:gridCol w:w="3120"/>
        <w:gridCol w:w="1842"/>
        <w:gridCol w:w="142"/>
        <w:gridCol w:w="1418"/>
        <w:gridCol w:w="1559"/>
        <w:gridCol w:w="1417"/>
        <w:gridCol w:w="1560"/>
        <w:gridCol w:w="1417"/>
        <w:gridCol w:w="1418"/>
      </w:tblGrid>
      <w:tr>
        <w:trPr>
          <w:trHeight w:val="30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 мероприят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писани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инансовые затраты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 Ремонт зданий муниципальных учреждений культуры</w:t>
            </w:r>
          </w:p>
        </w:tc>
      </w:tr>
      <w:tr>
        <w:trPr>
          <w:trHeight w:val="29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Ремонт зданий муниципальных учреждений культуры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питальный ремонт в здании МБУК «Коношский районный краеведческий музей» по адресу: Архангельская обл., р.п. Коноша, пр. Октябрьский, д.10 (2022г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0,00</w:t>
            </w:r>
          </w:p>
        </w:tc>
      </w:tr>
      <w:tr>
        <w:trPr>
          <w:trHeight w:val="21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0,00</w:t>
            </w:r>
          </w:p>
        </w:tc>
      </w:tr>
      <w:tr>
        <w:trPr>
          <w:trHeight w:val="38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 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526" w:hRule="atLeast"/>
          <w:cantSplit w:val="true"/>
        </w:trPr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6" w:hanging="0"/>
              <w:jc w:val="center"/>
              <w:textAlignment w:val="baseline"/>
              <w:rPr/>
            </w:pPr>
            <w:r>
              <w:rPr/>
              <w:t>2. Реконструкция и капитальный ремонт муниципальных музеев</w:t>
            </w:r>
          </w:p>
        </w:tc>
      </w:tr>
      <w:tr>
        <w:trPr>
          <w:trHeight w:val="3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питальный ремонт в здании МБУК «Коношский районный краеведческий музей»: 2022г- по адресу: Архангельская обл., р.п. Коноша, пр. Октябрьский, д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 в том числ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 039 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 039 6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8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2 72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2 72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6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448 7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448 7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 028 09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 028 0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Реконструкция и капитальный ремонт региональных и муниципальных музее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еконструкция и капитальный ремонт региональных и муниципальных музее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питальный ремонт в здании МБУК «Коношский районный краеведческий музей»: 2025г- по адресу: Архангельская обл., р.п. Коноша, пр. Октябрьский, д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 в том числ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2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2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2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2 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52" w:hRule="atLeast"/>
          <w:cantSplit w:val="true"/>
        </w:trPr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6" w:hanging="0"/>
              <w:jc w:val="center"/>
              <w:textAlignment w:val="baseline"/>
              <w:rPr/>
            </w:pPr>
            <w:r>
              <w:rPr/>
              <w:t>4. Реализация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58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ализация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питальный ремонт здания Муниципального бюджетного учреждения дополнительного образования «Детская школа искусств № 8» по адресу: р.п. Коноша, ул. Советская, д. 21, корпус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3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</w:rPr>
              <w:t>Государственная поддержка отрасли культуры (реализация мероприятий по модернизации региональных и муниципальных детских школ искусств по видам искусств)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реализация мероприятий по модернизации региональных и муниципальных детских школ искусств по видам искусств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апитальный ремонт здания Муниципального бюджетного учреждения дополнительного образования «Детская школа искусств № 8» по адресу: р.п. Коноша, ул. Советская, д. 21, корпус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527 23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16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оведение капитальных ремонтов зданий, помещений и отопительных систем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оведение капитальных ремонтов зданий, помещений и отопительных систе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1. Капитальный ремонт в здании МБУК «Коношский районный краеведческий музей» по адресу: Архангельская обл., р.п. Коноша, пр. Октябрьский, д.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6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1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 Капитальный ремонт в здании Коношской Центральной районной библиотеки им. Иосифа Бродского МБУК «Библиотечная система Коношского района» по адресу: Архангельская область, Коношский района, р.п. Коноша, ул. Советская, д. 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 Капитальный ремонт в здании Тавреньгская библиотека-филиал № 19 МБУК «Библиотечная система Коношского района»  по адресу: Архангельская область, д. Пономаревская, ул. Комсомольская, д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</w:t>
            </w:r>
          </w:p>
        </w:tc>
      </w:tr>
      <w:tr>
        <w:trPr>
          <w:trHeight w:val="2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 Капитальный ремонт в здании МБУК «Библиотечная система Коношского района» по адресу: Архангельская область, Коношский район, р.п. Коноша, переулок Почтовый, д.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84 2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84 209,02</w:t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1 084 2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FF0000"/>
              </w:rPr>
            </w:pPr>
            <w:r>
              <w:rPr/>
              <w:t>1 084 209,02</w:t>
            </w:r>
          </w:p>
        </w:tc>
      </w:tr>
      <w:tr>
        <w:trPr>
          <w:trHeight w:val="1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59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33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 Капитальный ремонт в здании МБУК «Центр «Радушенька» по адресу: Архангельская область, Коношский район, р.п. Коноша, ул. Речная, д. 24 (административное зд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 Капитальный ремонт в здании МБУК «Коношский районный краеведческий музей» по адресу: Архангельская область, Коношский район, д. Норинская, д.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00 000,00</w:t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46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Всего по мероприят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4 888 50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4 209,02</w:t>
            </w:r>
          </w:p>
        </w:tc>
      </w:tr>
      <w:tr>
        <w:trPr>
          <w:trHeight w:val="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 888 50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68 4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 279 37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084 209,02</w:t>
            </w:r>
          </w:p>
        </w:tc>
      </w:tr>
      <w:tr>
        <w:trPr>
          <w:trHeight w:val="1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overflowPunct w:val="false"/>
              <w:autoSpaceDE w:val="false"/>
              <w:ind w:left="360" w:hanging="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overflowPunct w:val="false"/>
              <w:autoSpaceDE w:val="false"/>
              <w:ind w:left="36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Общий объем средств, 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</w:rPr>
              <w:t>21 658 3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15 008 10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 527 23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 082 35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 084 209,02</w:t>
            </w:r>
          </w:p>
        </w:tc>
      </w:tr>
      <w:tr>
        <w:trPr>
          <w:trHeight w:val="330" w:hRule="atLeast"/>
          <w:cantSplit w:val="true"/>
        </w:trPr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 781 44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1 131 21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56 43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 527 23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 082 35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 084 209,02</w:t>
            </w:r>
          </w:p>
        </w:tc>
      </w:tr>
      <w:tr>
        <w:trPr>
          <w:trHeight w:val="240" w:hRule="atLeast"/>
          <w:cantSplit w:val="true"/>
        </w:trPr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 848 7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 848 79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5" w:hRule="atLeast"/>
          <w:cantSplit w:val="true"/>
        </w:trPr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 028 09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 028 0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5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––––––––––––––––––––––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84" w:right="28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14:00Z</dcterms:created>
  <dc:creator>Администрация</dc:creator>
  <dc:description/>
  <cp:keywords/>
  <dc:language>en-US</dc:language>
  <cp:lastModifiedBy>user</cp:lastModifiedBy>
  <cp:lastPrinted>2023-11-22T15:28:00Z</cp:lastPrinted>
  <dcterms:modified xsi:type="dcterms:W3CDTF">2023-11-22T12:28:00Z</dcterms:modified>
  <cp:revision>606</cp:revision>
  <dc:subject/>
  <dc:title/>
</cp:coreProperties>
</file>