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529" w:hanging="0"/>
        <w:jc w:val="center"/>
        <w:rPr>
          <w:lang w:eastAsia="ar-SA"/>
        </w:rPr>
      </w:pPr>
      <w:r>
        <w:rPr>
          <w:lang w:eastAsia="ar-SA"/>
        </w:rPr>
        <w:t>от 07 ноября 202</w:t>
      </w:r>
      <w:r>
        <w:rPr>
          <w:lang w:val="en-US" w:eastAsia="ar-SA"/>
        </w:rPr>
        <w:t>3</w:t>
      </w:r>
      <w:r>
        <w:rPr>
          <w:lang w:eastAsia="ar-SA"/>
        </w:rPr>
        <w:t xml:space="preserve"> г. № 785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Профилактика безнадзорности и правонарушен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несовершеннолетних на территории муниципального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образования «Коношский муниципальный район</w:t>
      </w:r>
      <w:r>
        <w:rPr>
          <w:rFonts w:eastAsia="Arial"/>
          <w:b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 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Раздел 4 «Ресурсное обеспечение реализации программы» изложить в новой редакции: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Arial"/>
          <w:lang w:eastAsia="ar-SA"/>
        </w:rPr>
        <w:t>«</w:t>
      </w:r>
      <w:r>
        <w:rPr>
          <w:b/>
          <w:lang w:val="en-US"/>
        </w:rPr>
        <w:t>IV</w:t>
      </w:r>
      <w:r>
        <w:rPr>
          <w:b/>
        </w:rPr>
        <w:t>. Ресурсное обеспечение реализации программы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Программы осуществляется в пределах средств, предусмотренных в бюджете муниципального образования муниципального образования «Коношский муниципальный район» в размере 200000,00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851"/>
        <w:gridCol w:w="850"/>
        <w:gridCol w:w="851"/>
        <w:gridCol w:w="850"/>
        <w:gridCol w:w="851"/>
        <w:gridCol w:w="753"/>
        <w:gridCol w:w="188"/>
      </w:tblGrid>
      <w:tr>
        <w:trPr>
          <w:trHeight w:val="8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Профилактика безнадзорности и правонарушений несовершеннолетних на территории муниципального образования «Коношский муниципальны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Arial"/>
                <w:lang w:eastAsia="ar-SA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>3. Раздел 5 «Ожидаемые результаты реализации программы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lang w:eastAsia="ar-SA"/>
        </w:rPr>
        <w:t>«</w:t>
      </w:r>
      <w:r>
        <w:rPr>
          <w:rFonts w:eastAsia="Arial"/>
          <w:b/>
          <w:lang w:val="en-US" w:eastAsia="ar-SA"/>
        </w:rPr>
        <w:t>VI</w:t>
      </w:r>
      <w:r>
        <w:rPr>
          <w:rFonts w:eastAsia="Arial"/>
          <w:b/>
          <w:lang w:eastAsia="ar-SA"/>
        </w:rPr>
        <w:t>. Ожидаемые результаты реализации програм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>В ходе реализации мероприятий Программы в 2022 – 2026 годах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>-количество несовершеннолетних, принявших участиях в мероприятиях, профилактической направленности, организованных органами системы профилактики, составит не менее 200 человек ежегодно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lang w:eastAsia="ar-SA"/>
        </w:rPr>
        <w:t>количество несовершеннолетних, состоящих на профилактических учетах системы профилактики, охваченных мероприятиями во внеурочное время – не менее 50 человек ежегодно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оличество проведенных семинаров, тренингов, круглых столов, рабочих совещаний не менее 10 в год.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 Приложение № 3 «Ресурсное обеспечение реализации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изложить в новой редакции согласно приложению № 2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5. Приложение № 4 «Перечень мероприятий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изложить в новой редакции согласно приложению № 3 к настоящему постановлению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32:00Z</dcterms:created>
  <dc:creator>Управление по делам ГО и ЧС</dc:creator>
  <dc:description/>
  <cp:keywords/>
  <dc:language>en-US</dc:language>
  <cp:lastModifiedBy>user</cp:lastModifiedBy>
  <cp:lastPrinted>2022-11-08T14:41:00Z</cp:lastPrinted>
  <dcterms:modified xsi:type="dcterms:W3CDTF">2023-11-13T10:00:00Z</dcterms:modified>
  <cp:revision>3</cp:revision>
  <dc:subject/>
  <dc:title>Глава муниципального образования «Коношский район»</dc:title>
</cp:coreProperties>
</file>