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outlineLvl w:val="0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ноября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803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773" w:right="-6" w:hanging="153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ind w:left="10773" w:right="-6" w:hanging="1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right="-6" w:hanging="1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left="10773" w:right="-6" w:hanging="1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10773" w:right="-6" w:hanging="1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left="10773" w:right="-6" w:hanging="1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27"/>
        <w:gridCol w:w="1995"/>
        <w:gridCol w:w="2475"/>
        <w:gridCol w:w="1850"/>
        <w:gridCol w:w="1408"/>
        <w:gridCol w:w="1400"/>
        <w:gridCol w:w="1400"/>
        <w:gridCol w:w="1400"/>
        <w:gridCol w:w="1400"/>
        <w:gridCol w:w="1400"/>
      </w:tblGrid>
      <w:tr>
        <w:trPr>
          <w:trHeight w:val="238" w:hRule="atLeast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Описание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Источники</w:t>
              <w:br/>
              <w:t>финансирования</w:t>
            </w:r>
          </w:p>
        </w:tc>
        <w:tc>
          <w:tcPr>
            <w:tcW w:w="840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Финансовые затраты, руб.</w:t>
            </w:r>
          </w:p>
        </w:tc>
      </w:tr>
      <w:tr>
        <w:trPr>
          <w:trHeight w:val="506" w:hRule="atLeast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всего</w:t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о годам</w:t>
            </w:r>
          </w:p>
        </w:tc>
      </w:tr>
      <w:tr>
        <w:trPr>
          <w:trHeight w:val="298" w:hRule="atLeast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026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zh-CN"/>
              </w:rPr>
            </w:r>
          </w:p>
        </w:tc>
        <w:tc>
          <w:tcPr>
            <w:tcW w:w="14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1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Встречи с населением, публикации СМ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ведение совещаний, семинаров, круглых столо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3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4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Сов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5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6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» и «Лучший ТОС Архангельской области»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ых отборочных этапов конкурсо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163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.7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ых семинаров и конференций в целях популяризации ТОС, обмена опытом, выявления лучшей практики, обуче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4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держка территориального общественного самоуправления</w:t>
            </w:r>
          </w:p>
        </w:tc>
      </w:tr>
      <w:tr>
        <w:trPr>
          <w:trHeight w:val="23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.1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проектов ТОС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ых межбюджетных трансфертов за счет средств областного и районного бюджетов, привлечение внебюджетных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внебюджетные средств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 336 178,7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6 108 565,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926,3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 779,1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48 247,6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44 742,8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 004,8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 014,4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 014,4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 014,4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7 444 744,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1 705,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 192 990,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 400 019,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 050 014,4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 050 014,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8">
    <w:name w:val="Основной текст (8)_ Знак"/>
    <w:qFormat/>
    <w:rPr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07:00Z</dcterms:created>
  <dc:creator>Администрация</dc:creator>
  <dc:description/>
  <cp:keywords/>
  <dc:language>en-US</dc:language>
  <cp:lastModifiedBy>user</cp:lastModifiedBy>
  <cp:lastPrinted>2023-11-21T13:41:00Z</cp:lastPrinted>
  <dcterms:modified xsi:type="dcterms:W3CDTF">2023-11-21T10:41:00Z</dcterms:modified>
  <cp:revision>10</cp:revision>
  <dc:subject/>
  <dc:title/>
</cp:coreProperties>
</file>