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5529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ноября 2023 г. № 824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</w:t>
        <w:br/>
        <w:t xml:space="preserve">№ 347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  <w:t>Настоящее постановление вступает в силу со дня его подпис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  <w:t xml:space="preserve">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2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   А.В. Вор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11-20T14:23:00Z</cp:lastPrinted>
  <dcterms:modified xsi:type="dcterms:W3CDTF">2023-11-20T11:25:00Z</dcterms:modified>
  <cp:revision>50</cp:revision>
  <dc:subject/>
  <dc:title>ПРОЕКТ</dc:title>
</cp:coreProperties>
</file>