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от 10 ноября 2023 г. № 817</w:t>
      </w:r>
    </w:p>
    <w:p>
      <w:pPr>
        <w:pStyle w:val="Normal"/>
        <w:overflowPunct w:val="true"/>
        <w:ind w:left="5529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ind w:left="0"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паспорте Программы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роки реализации программы – 2022 – 2026 год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1.2. 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рограммы составляет – 175 140 705,43 рублей, в том числе за счет средств федерального бюджета – 121 759 591,85 рубля, областного бюджета – 16 763 018,31 рублей, районного бюджета – 36 618 095,27 рублей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52 942 443,44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73 551 074,23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4 г. – 33 861 987,76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 – 7 392 600,00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6 г. – 7 392 600,00 рубля».</w:t>
      </w:r>
    </w:p>
    <w:p>
      <w:pPr>
        <w:pStyle w:val="Normal"/>
        <w:overflowPunct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. Абзац второй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рограммы составляет – 175 140 705,43 рублей, в том числе за счет средств федерального бюджета – 121 759 591,85 рубля, областного бюджета – 16 763 018,31 рублей, районного бюджета –36 618 095,27 рублей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3. В разделе 5.1 паспорта подпрограммы № 1 «Развитие жилищного хозяйства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3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роки реализации программы – 2022 – 2026 год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3.2.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одпрограммы составляет – 16 099 959,88 рублей, в том числе за счет средств федерального бюджета – 0,00 руб., областного бюджета – 0,00 рублей, районного бюджета – 16 099 959,88 рублей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2 104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2 909 159,88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4 г. – 3 695 600,00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 – 3 695 600,00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6 г. – 3 695 600,00 рубля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4. В разделе 5.2 паспорта подпрограммы № 2 «Поддержка коммунального хозяйства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4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роки реализации программы – 2022 – 2026 год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4.2.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«Общий объем финансирования подпрограммы составляет – 15 563 960,66 рублей, в том числе за счет средств федерального бюджета – 0,00 рублей, областного бюджета – 10 239 666,66 рублей районного бюджета – 5 324 294,00 рублей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5 330 294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7 014 666,66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4 г. – 1 073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 – 1 073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6 г. – 1 073 000,00 рублей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5.  В разделе 5.3 паспорта подпрограммы № 3 «Чистая вода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5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«Сроки реализации программы – </w:t>
      </w:r>
      <w:r>
        <w:rPr/>
        <w:t>2022 – 2026</w:t>
      </w:r>
      <w:r>
        <w:rPr>
          <w:sz w:val="24"/>
          <w:szCs w:val="24"/>
        </w:rPr>
        <w:t xml:space="preserve"> год»;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5.2.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одпрограммы составляет – 125 197 848,63 рублей, в том числе за счет средств федерального бюджета –121 759 591,85 рубля, областного бюджета – 0,00 рублей, районного бюджета – 3 438 256,78 рублей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38 844 704,73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58 302 756,14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4 г. – 26 996 387,76 рублей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 – 527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6 г. – 527 000,00 рублей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6. В разделе 5.4 паспорта подпрограммы № 4 «Благоустройство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6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«Сроки реализации программы – 2022 – 2026 год»;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6.2.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одпрограммы составляет – 7 582 906,79 рублей, в том числе за счет средств федерального бюджета – 0,00 рублей, областного бюджета – 858 000,00 рублей, районного бюджета – 6 724 906,79 рублей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2 648 089,51 рубля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1 943 817,28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4 г. – 997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 –   997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6 г. – 997 000,00 рублей»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7.  В разделе 5.5 паспорта подпрограммы № 5 «Мероприятия в области обращения с отходами производства и потребления, в т.ч. с ТКО»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7.1. Строку «Сроки реализации программы» изложить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«Сроки реализации программы – 2022 – 2026 год»;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7.2.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Общий объем финансирования подпрограммы составляет – 10 696 029,47 рублей, в том числе за счет средств федерального бюджета – 0,00 рублей, областного бюджета – 5 665 351,65 рублей, районного бюджета – 5 030 677,82 рублей.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2 г. – 4 015 355, 2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3 г. – 3 380 674,27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4 г. –1 100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2025 г.– 1 100 000,00 рублей,</w:t>
      </w:r>
    </w:p>
    <w:p>
      <w:pPr>
        <w:pStyle w:val="Normal"/>
        <w:overflowPunct w:val="true"/>
        <w:autoSpaceDE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26 г.– 1 100 000,00 рублей»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8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9. Приложение № 4.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0. Приложение № 4.1. Перечень мероприятий подпрограммы № 2 «Поддержка коммунального хозяйст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11. Приложение № 4.2 Перечень мероприятий подпрограммы № 3 «Чистая вод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/>
      </w:pPr>
      <w:r>
        <w:rPr>
          <w:sz w:val="24"/>
          <w:szCs w:val="24"/>
        </w:rPr>
        <w:t>12. Приложение № 4.3 Перечень мероприятий подпрограммы № 4 «Благоустрой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3. Приложение № 4.4. Перечень мероприятий подпрограммы № 5 «Мероприятия в области обращения с отходами производства и потребления, в т.ч. с ТКО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overflowPunct w:val="true"/>
        <w:ind w:right="-2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right="-2"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right="-2"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right="-2"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3-11-22T08:38:00Z</cp:lastPrinted>
  <dcterms:modified xsi:type="dcterms:W3CDTF">2023-11-22T05:40:00Z</dcterms:modified>
  <cp:revision>18</cp:revision>
  <dc:subject/>
  <dc:title>Проект</dc:title>
</cp:coreProperties>
</file>