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490" w:right="-7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490" w:right="-7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490" w:right="-7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490" w:right="-7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490" w:right="-740" w:firstLine="444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ноября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803</w:t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490" w:right="-740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490" w:right="-740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left="10490" w:right="-740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left="10490" w:right="-740" w:hanging="0"/>
        <w:jc w:val="center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left="10490" w:right="-7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left="10490" w:right="-740" w:hanging="0"/>
        <w:jc w:val="center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left="10490" w:right="-7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left="10490" w:right="-740" w:hanging="0"/>
        <w:jc w:val="center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left="10490" w:right="-7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490" w:right="-7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расчета целевых показателей эффективности муниципальной программы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81"/>
        <w:gridCol w:w="2677"/>
        <w:gridCol w:w="1282"/>
        <w:gridCol w:w="1282"/>
        <w:gridCol w:w="1282"/>
        <w:gridCol w:w="1644"/>
        <w:gridCol w:w="141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че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аселения, входящего в территорию ТОС, %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– численность населения, входящего в территорию ТО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– численность населения Конош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* 100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татистический сборник «Численность населения Архангельской области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Список ТОС Коношского района за 2021 – 2024 гг. (организационный отде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формация ОМСУ поселений Коношского муниципального райо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19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ТОС, единиц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– единица - ТО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количество ТОС в Коношском рай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*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Список ТОС Коношского района за 2021 – 2024 г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нформация ОМСУ поселений Коношского муниципального райо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9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еализованных социально значимых проектов ТОС, %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реализованных социально значимых проектов ТО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- количество запланированных социально значимых проектов ТОС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* 100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четы администраций поселений Конош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Отчётность по итогам реализации программы (организационный отдел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ценка эффективности реализации программы путём определения степени достижения ожидаемых результа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22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81"/>
        <w:gridCol w:w="2677"/>
        <w:gridCol w:w="1282"/>
        <w:gridCol w:w="1282"/>
        <w:gridCol w:w="1282"/>
        <w:gridCol w:w="1644"/>
        <w:gridCol w:w="1414"/>
      </w:tblGrid>
      <w:tr>
        <w:trPr>
          <w:trHeight w:val="41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ОС, участвующих в реализации программы, 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- количество ТОС, участвующих в реализации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- количество ТОС  в Коношском рай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* 100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Отчётность по итогам реализации программы (организационный отдел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ценка эффективности реализации программы путём определения степени достижения ожидаемых результат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16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</w:tbl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55:00Z</dcterms:created>
  <dc:creator>Администрация</dc:creator>
  <dc:description/>
  <cp:keywords/>
  <dc:language>en-US</dc:language>
  <cp:lastModifiedBy>user</cp:lastModifiedBy>
  <cp:lastPrinted>2023-11-09T17:57:00Z</cp:lastPrinted>
  <dcterms:modified xsi:type="dcterms:W3CDTF">2023-11-21T10:26:00Z</dcterms:modified>
  <cp:revision>17</cp:revision>
  <dc:subject/>
  <dc:title/>
</cp:coreProperties>
</file>