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апреля 2022 г. № 129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ане мероприятий по реализации Стратегии государственно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циональной политики Российской Федерации на период до 2025 года </w:t>
        <w:br/>
        <w:t>в Коношском муниципальном районе Архангельской области в 2022 – 2025 годах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Указа Президента Российской Федерации от 19 декабря 2012 года № 1666 «О Стратегии государственной национальной политики Российской Федерации на период до 2025 года», в соответствии с распоряжением Правительства Архангельской области от 09 марта 2022 года № 68-рп «О плане мероприятий по реализации Стратегии государственной национальной политики Российской Федерации на период до 2025 года в Архангельской области в 2022 – 2025 годах», Уставом Коношского муниципального района Архангельской обла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Утвердить прилагаемый п</w:t>
      </w:r>
      <w:r>
        <w:fldChar w:fldCharType="begin"/>
      </w:r>
      <w:r>
        <w:rPr>
          <w:rStyle w:val="InternetLink"/>
          <w:sz w:val="24"/>
          <w:spacing w:val="-6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://www.garant.ru/products/ipo/prime/doc/71195422/" \l "5"</w:instrText>
      </w:r>
      <w:r>
        <w:rPr>
          <w:rStyle w:val="InternetLink"/>
          <w:sz w:val="24"/>
          <w:spacing w:val="-6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>лан</w:t>
      </w:r>
      <w:r>
        <w:rPr>
          <w:rStyle w:val="InternetLink"/>
          <w:sz w:val="24"/>
          <w:spacing w:val="-6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 мероприятий по реализации Стратеги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осударственной национальной политики Российской Федерации на период до 2025 года в Коношском муниципальном районе Архангельской области в 2022 – 2025 года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лее – план)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2. Организационно-правовому отделу администрации муниципального образования «Коношский муниципальный район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ть контроль за реализацией плана с представлением докладов о ходе его выполнения в департамент по внутренней политике и местному самоуправлени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Губернатора Архангельской области и Правительства Архангель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2023 года ежегодно, до 20 января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Структурным подразделениям администрации </w:t>
      </w:r>
      <w:r>
        <w:rPr>
          <w:rFonts w:cs="Times New Roman" w:ascii="Times New Roman" w:hAnsi="Times New Roman"/>
          <w:spacing w:val="-15"/>
          <w:sz w:val="24"/>
          <w:szCs w:val="24"/>
        </w:rPr>
        <w:t>муниципального образования «Коношский муниципальны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, являющимся ответственными исполнителями мероприятий плана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беспечить реализацию мероприятий плана;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 представлять информацию о ходе выполнения мероприятий плана в организационно-правовой отдел администрации </w:t>
      </w:r>
      <w:r>
        <w:rPr>
          <w:rFonts w:cs="Times New Roman" w:ascii="Times New Roman" w:hAnsi="Times New Roman"/>
          <w:spacing w:val="-15"/>
          <w:sz w:val="24"/>
          <w:szCs w:val="24"/>
        </w:rPr>
        <w:t>муниципального образования «Коношский муниципальный район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2023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ежегодно, до 15 янва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стоящее распоряж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5. Настоящее распоряж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образования                                                                            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ind w:firstLine="106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0:13:00Z</dcterms:created>
  <dc:creator>Admin</dc:creator>
  <dc:description/>
  <cp:keywords/>
  <dc:language>en-US</dc:language>
  <cp:lastModifiedBy>user</cp:lastModifiedBy>
  <cp:lastPrinted>2019-09-04T15:35:00Z</cp:lastPrinted>
  <dcterms:modified xsi:type="dcterms:W3CDTF">2022-04-28T12:07:00Z</dcterms:modified>
  <cp:revision>4</cp:revision>
  <dc:subject/>
  <dc:title/>
</cp:coreProperties>
</file>